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Anexa nr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RACTERIST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editare, modul de difuzare, de utilizare şi de păstrare a formularelo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1. Denumire: "Declaraţie privind impozitul pe profit" (formularul 101)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1.1. Caracteristici de editare: se utilizează echipament informatic pentru completare şi editare. Formularul se completează şi se editează cu ajutorul programului de asistenţă asigurat gratuit de către Agenţia Naţională de Administrare Fiscală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1.2. Se utilizează la declararea anuală a impozitului pe profit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1.3. Se completează şi se depune de către contribuabilii/ plătitorii de impozitul pe profit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1.4. Circulă în format electroni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86995</wp:posOffset>
                </wp:positionV>
                <wp:extent cx="5924550" cy="231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182pt;mso-wrap-distance-left:9.05pt;mso-wrap-distance-right:9.05pt;mso-wrap-distance-top:0pt;mso-wrap-distance-bottom:0pt;margin-top:6.8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1.5. Se arhivează la organul fiscal competent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2. Denumire: "Declaraţie consolidată privind impozitul pe profit determinat de grupul fiscal" (formularul 101 Grup fiscal)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2.1. Caracteristici de editare: se utilizează echipament informatic pentru completare şi editare. Formularul se completează şi se editează cu ajutorul programului de asistenţă, asigurat gratuit de către Agenţia Naţională de Administrare Fiscală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2.2. Se utilizează la declararea anuală a impozitului pe profit determinat de grupul fiscal în domeniul impozitului pe profit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2.3. Se completează şi se depune de către persoana juridică responsabilă a grupului fiscal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2.4. Circulă în format electronic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  <w:t>2.5. Se arhivează la organul fiscal competent pentru administrarea fiscală a persoanei juridice responsabile.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 CE;Times New Roman" w:cs="Times New Roman"/>
          <w:sz w:val="24"/>
          <w:szCs w:val="24"/>
        </w:rPr>
      </w:pPr>
      <w:r>
        <w:rPr>
          <w:rFonts w:eastAsia="Times New Roman CE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 CE;Times New Roman" w:cs="Times New Roman"/>
          <w:sz w:val="24"/>
          <w:szCs w:val="24"/>
          <w:lang w:val="ro-RO"/>
        </w:rPr>
      </w:pPr>
      <w:r>
        <w:rPr>
          <w:rFonts w:eastAsia="Times New Roman CE;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8:00Z</dcterms:created>
  <dc:creator>18985556</dc:creator>
  <dc:description/>
  <cp:keywords/>
  <dc:language>en-US</dc:language>
  <cp:lastModifiedBy>DRAGOS OLTENSCHI</cp:lastModifiedBy>
  <cp:lastPrinted>2024-04-08T13:35:00Z</cp:lastPrinted>
  <dcterms:modified xsi:type="dcterms:W3CDTF">2025-01-0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74DAFE7D3496C9662C2B305FCB4D0</vt:lpwstr>
  </property>
  <property fmtid="{D5CDD505-2E9C-101B-9397-08002B2CF9AE}" pid="3" name="KSOProductBuildVer">
    <vt:lpwstr>1033-11.2.0.10351</vt:lpwstr>
  </property>
</Properties>
</file>