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Pentru BUGET LOCAL </w:t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  <w:t>In legatura cu  „Situatiile financiare” –bugete locale- trim.2 2024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a trimitem fisierele actualizate conform adreselor de modificare de clasificatie bugetara si a modificarilor anexelor la situatiile financiar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Modificarile sunt facute conform anexelor care se vor afisa pe site-ul Ministerului Finantelor Publice la adresa: </w:t>
      </w:r>
      <w:hyperlink r:id="rId2">
        <w:r>
          <w:rPr>
            <w:rStyle w:val="InternetLink"/>
            <w:bCs/>
            <w:sz w:val="28"/>
            <w:szCs w:val="28"/>
          </w:rPr>
          <w:t>www.mfinante.ro/domenii</w:t>
        </w:r>
      </w:hyperlink>
      <w:r>
        <w:rPr>
          <w:bCs/>
          <w:sz w:val="28"/>
          <w:szCs w:val="28"/>
        </w:rPr>
        <w:t xml:space="preserve"> de activitate/reglementari contabile/institutii publice/legislat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entie!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Nu uitati sa copiati de la trim.1 2024- fisierul</w:t>
      </w:r>
      <w:r>
        <w:rPr>
          <w:b/>
          <w:sz w:val="28"/>
          <w:szCs w:val="28"/>
        </w:rPr>
        <w:t xml:space="preserve"> nomopc care este  specific fiecarui judet (cu codurile fiscale.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Mihaela Lazaroiu</w:t>
      </w:r>
    </w:p>
    <w:sectPr>
      <w:type w:val="nextPage"/>
      <w:pgSz w:w="12240" w:h="15840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inante.ro/domen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51:00Z</dcterms:created>
  <dc:creator> </dc:creator>
  <dc:description/>
  <cp:keywords/>
  <dc:language>en-US</dc:language>
  <cp:lastModifiedBy>lazaroiu74</cp:lastModifiedBy>
  <dcterms:modified xsi:type="dcterms:W3CDTF">2024-07-10T05:45:00Z</dcterms:modified>
  <cp:revision>118</cp:revision>
  <dc:subject/>
  <dc:title>ATENTIE</dc:title>
</cp:coreProperties>
</file>