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2 2023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1 2023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  <w:t>Modificari ce au fost efectuate in anexe: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8"/>
        </w:rPr>
        <w:t xml:space="preserve">1. </w:t>
      </w:r>
      <w:r>
        <w:rPr>
          <w:bCs/>
          <w:sz w:val="28"/>
          <w:u w:val="single"/>
        </w:rPr>
        <w:t>Anexa20a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s-au introdus randuri noi: 49, 50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</w:rPr>
        <w:t>in corelatii, in randul de total  99 se insumeaza toate randurile din anexa; acestea  sunt prea multe si structura corelatiei nu permite; prin urmare corelatia a fost impartita in 2 si anume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=25/001%25/021+25/0211+25/0212+25/0213+25/0214+25/0215+25/0216+25/0217+25/0218+25/0219+25/022%25/030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  <w:highlight w:val="green"/>
        </w:rPr>
        <w:t>25/099</w:t>
      </w:r>
      <w:r>
        <w:rPr>
          <w:bCs/>
          <w:sz w:val="28"/>
        </w:rPr>
        <w:t>=</w:t>
      </w: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+25/031%25/050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In concluzie, pentru a insuma toate randurile din anexa a fost introdus indicatorul fictiv ajutator 0991. </w:t>
      </w:r>
    </w:p>
    <w:p>
      <w:pPr>
        <w:pStyle w:val="Normal"/>
        <w:rPr/>
      </w:pPr>
      <w:r>
        <w:rPr>
          <w:bCs/>
          <w:sz w:val="28"/>
        </w:rPr>
        <w:t xml:space="preserve">2. </w:t>
      </w:r>
      <w:r>
        <w:rPr>
          <w:bCs/>
          <w:sz w:val="28"/>
          <w:u w:val="single"/>
        </w:rPr>
        <w:t>Anexa20b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s-au introdus randuri noi: 49, 50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in corelatii, in randul de total  99 se insumeaza toate randurile din anexa; acestea  sunt prea multe si structura corelatiei nu permite; prin urmare corelatia a fost impartita in 2 si anume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=25/001%25/021+25/0211+25/0212+25/0213+25/0214+25/0215+25/0216+25/0217+25/0218+25/0219+25/022%25/030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  <w:highlight w:val="green"/>
        </w:rPr>
        <w:t>25/099</w:t>
      </w:r>
      <w:r>
        <w:rPr>
          <w:bCs/>
          <w:sz w:val="28"/>
        </w:rPr>
        <w:t>=</w:t>
      </w: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+25/031%25/050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>In concluzie, pentru a insuma toate randurile din anexa a fost introdus indicatorul fictiv ajutator 0991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lazaroiu74</cp:lastModifiedBy>
  <dcterms:modified xsi:type="dcterms:W3CDTF">2023-07-04T05:44:00Z</dcterms:modified>
  <cp:revision>117</cp:revision>
  <dc:subject/>
  <dc:title>ATENTIE</dc:title>
</cp:coreProperties>
</file>