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2 2020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Modificarile sunt facute conform anexelor care se vor afisa pe site-ul Ministerului Finantelor Publice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67171671</cp:lastModifiedBy>
  <dcterms:modified xsi:type="dcterms:W3CDTF">2020-07-06T12:58:00Z</dcterms:modified>
  <cp:revision>82</cp:revision>
  <dc:subject/>
  <dc:title>ATENTIE</dc:title>
</cp:coreProperties>
</file>