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Ministerul Finantel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Centrul  National pentru Informatii Financi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Responsabil lucrare: Filoti Danie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>Tel:DGTI-319.98.89/1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                      </w:t>
      </w:r>
      <w:r>
        <w:rPr>
          <w:sz w:val="24"/>
          <w:lang w:val="it-IT"/>
        </w:rPr>
        <w:tab/>
        <w:tab/>
      </w:r>
      <w:r>
        <w:rPr>
          <w:b/>
          <w:sz w:val="24"/>
          <w:lang w:val="it-IT"/>
        </w:rPr>
        <w:t>INSTRUCTIUNI DE EXPLOA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                       </w:t>
      </w:r>
      <w:r>
        <w:rPr>
          <w:b/>
          <w:sz w:val="24"/>
          <w:lang w:val="it-IT"/>
        </w:rPr>
        <w:tab/>
        <w:tab/>
        <w:t>privind bugetul local de razboi pe  anul 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Programele pentru culegerea si prelucrarea datelor privind bugetul de razboi bugetului local sunt arhivate sub numele de  </w:t>
      </w:r>
      <w:r>
        <w:rPr>
          <w:b/>
          <w:sz w:val="24"/>
          <w:szCs w:val="24"/>
          <w:lang w:val="it-IT"/>
        </w:rPr>
        <w:t>“BUGRZB2025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rFonts w:cs="㌐㌀;Tahoma" w:ascii="㌐㌀;Tahoma" w:hAnsi="㌐㌀;Tahoma"/>
          <w:sz w:val="24"/>
          <w:lang w:val="it-IT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>Procedura care cuprinde meniul principal este BUGET(pentru executie se tasteaza “do buget” parola “adm” si pentru lucrul in retea “n”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>Anexele care se  prelucreaza pe calculator, rezultate din normele metodologice corespunzatoare bugetului de razboi pe anul 2025 sunt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>-  anexa nr. 4/1 (intrare)(propuneri pt bugetul local  pentru razboi pe   anul 2025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>-  anexa nr. 6 (intrare)(lista obiectivelor de investitii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Rapoartele de iesire sint asemanatoare cu documentele de int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>Pentru prelucrare a  bugetului de razboi pe anul 2025 se parcurg urmatoarele etap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  <w:lang w:val="it-IT"/>
        </w:rPr>
        <w:t xml:space="preserve">OBSERVATIE: Prelucrarile se fac numai pentru indicatorii de cheltuieli. </w:t>
      </w:r>
      <w:r>
        <w:rPr>
          <w:b/>
          <w:sz w:val="24"/>
        </w:rPr>
        <w:t>Detalierea se face pe  capitole, grupe si titluri</w:t>
      </w:r>
      <w:r>
        <w:rPr>
          <w:sz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</w:t>
      </w:r>
      <w:r>
        <w:rPr>
          <w:b/>
          <w:sz w:val="24"/>
          <w:lang w:val="it-IT"/>
        </w:rPr>
        <w:t>I. ACTUALIZAREA  FISIERELOR  AUXILIARE</w:t>
      </w:r>
      <w:r>
        <w:rPr>
          <w:sz w:val="24"/>
          <w:lang w:val="it-IT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</w:t>
      </w:r>
      <w:r>
        <w:rPr>
          <w:b/>
          <w:sz w:val="24"/>
          <w:lang w:val="it-IT"/>
        </w:rPr>
        <w:t>1</w:t>
      </w:r>
      <w:r>
        <w:rPr>
          <w:sz w:val="24"/>
          <w:lang w:val="it-IT"/>
        </w:rPr>
        <w:t xml:space="preserve">. </w:t>
      </w:r>
      <w:r>
        <w:rPr>
          <w:b/>
          <w:sz w:val="24"/>
          <w:lang w:val="it-IT"/>
        </w:rPr>
        <w:t>Nomenclator</w:t>
      </w:r>
      <w:r>
        <w:rPr>
          <w:sz w:val="24"/>
          <w:lang w:val="it-IT"/>
        </w:rPr>
        <w:t xml:space="preserve"> (din meniul principal)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b/>
          <w:sz w:val="24"/>
          <w:u w:val="single"/>
          <w:lang w:val="it-IT"/>
        </w:rPr>
        <w:t>-pentru indicatori</w:t>
      </w:r>
      <w:r>
        <w:rPr>
          <w:sz w:val="24"/>
          <w:lang w:val="it-IT"/>
        </w:rPr>
        <w:t xml:space="preserve"> se completeaza conform clasificatiei bugetare </w:t>
      </w:r>
      <w:r>
        <w:rPr>
          <w:b/>
          <w:sz w:val="24"/>
          <w:lang w:val="it-IT"/>
        </w:rPr>
        <w:t>NOMI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</w:t>
      </w:r>
      <w:r>
        <w:rPr>
          <w:sz w:val="24"/>
          <w:lang w:val="it-IT"/>
        </w:rPr>
        <w:t>Tip indicator (tipind) are semnificatia conform tabelului de mai jo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  </w:t>
      </w:r>
      <w:r>
        <w:rPr/>
        <w:drawing>
          <wp:inline distT="0" distB="0" distL="0" distR="0">
            <wp:extent cx="3847465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Obs. In date se vor regasi tipurile : 01 (capitol),  09 (grupe atasate la capitol de cheltuieli), 10 (titlu atasat capitol de cheltuieli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  </w:t>
      </w:r>
      <w:r>
        <w:rPr>
          <w:b/>
          <w:sz w:val="24"/>
          <w:u w:val="single"/>
          <w:lang w:val="it-IT"/>
        </w:rPr>
        <w:t xml:space="preserve"> </w:t>
      </w:r>
      <w:r>
        <w:rPr>
          <w:b/>
          <w:sz w:val="24"/>
          <w:u w:val="single"/>
          <w:lang w:val="it-IT"/>
        </w:rPr>
        <w:t>-pentru unitati</w:t>
      </w:r>
      <w:r>
        <w:rPr>
          <w:sz w:val="24"/>
          <w:lang w:val="it-IT"/>
        </w:rPr>
        <w:t xml:space="preserve">  :</w:t>
      </w:r>
      <w:r>
        <w:rPr>
          <w:b/>
          <w:sz w:val="24"/>
          <w:lang w:val="it-IT"/>
        </w:rPr>
        <w:t>NOMOPC are structu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</w:t>
      </w:r>
      <w:r>
        <w:rPr>
          <w:sz w:val="24"/>
        </w:rPr>
        <w:t>-tipunt:1=total; 3=titul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 codsect = 0 pentru total buget centralizat al jud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 xml:space="preserve"> 4 pentru buget propriu judet(prefectura=consiliu judetean)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ab/>
        <w:t xml:space="preserve">        </w:t>
        <w:tab/>
        <w:t xml:space="preserve"> </w:t>
      </w:r>
      <w:r>
        <w:rPr>
          <w:sz w:val="24"/>
          <w:lang w:val="it-IT"/>
        </w:rPr>
        <w:t>5 pentru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</w:t>
      </w:r>
      <w:r>
        <w:rPr>
          <w:sz w:val="24"/>
          <w:lang w:val="it-IT"/>
        </w:rPr>
        <w:tab/>
        <w:t>6 pentru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</w:t>
      </w:r>
      <w:r>
        <w:rPr>
          <w:sz w:val="24"/>
          <w:lang w:val="it-IT"/>
        </w:rPr>
        <w:tab/>
        <w:tab/>
        <w:t>7 pentru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</w:t>
      </w:r>
      <w:r>
        <w:rPr>
          <w:sz w:val="24"/>
          <w:lang w:val="it-IT"/>
        </w:rPr>
        <w:t xml:space="preserve">2 pentru judete, corespunzator clasificatiei bugetare in profil teritori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-codord = codul ordonatorului , codul care se introduce poate fi un cod fiscal sau nefiscal, acest cod poate fi egal cu codclas, cind nu este fiscal si este folosit in preluare , intra in cheie. Codul nefiscal este un cod secvential 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Cind se utilizeaza codul fiscal, se verifica cifra de contr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codclas=este codul secvential folosit de dv., el este utilizat in edit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text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-text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OBS</w:t>
      </w:r>
      <w:r>
        <w:rPr>
          <w:sz w:val="24"/>
          <w:lang w:val="it-IT"/>
        </w:rPr>
        <w:t>. Trebuie sa va incarcati fisierul NOMOPC cu unitatile administrativ teritoriale ale fiecarui jud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ENTIE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tructura indicatorilor  dpdv functional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tructura indicatorilor  dpdv economic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TT=titlu si pe aceasta pozitie se afla si gru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e codifica urmatoarele surse buget loca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</w:rPr>
        <w:tab/>
        <w:t xml:space="preserve"> </w:t>
      </w:r>
      <w:r>
        <w:rPr>
          <w:b/>
          <w:sz w:val="24"/>
          <w:lang w:val="it-IT"/>
        </w:rPr>
        <w:t>10=venituri proprii si subventii de la bug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lang w:val="it-IT"/>
        </w:rPr>
        <w:t xml:space="preserve">             </w:t>
      </w:r>
      <w:r>
        <w:rPr>
          <w:b/>
          <w:sz w:val="24"/>
          <w:lang w:val="it-IT"/>
        </w:rPr>
        <w:t>07=imprumuturi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ab/>
        <w:t>06=imprumuturi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ab/>
        <w:t>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01/5102= capitol “autoritati publice si actiuni externe” , sursa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09/680201= cheltuieli curente de la capitolul 68(asigurari si asistenta sociala), sursa “buget local”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  <w:lang w:val="it-IT"/>
        </w:rPr>
        <w:t xml:space="preserve">   </w:t>
      </w: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b/>
          <w:sz w:val="24"/>
        </w:rPr>
        <w:t>Coloane</w:t>
      </w:r>
      <w:r>
        <w:rPr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  <w:lang w:val="it-IT"/>
        </w:rPr>
        <w:t>Reprezinta coloanele unde se preiau dat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>-formulare:</w:t>
        <w:tab/>
        <w:t>21= cheltuieli ( cheltuieli conform clasificatiei buget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                    </w:t>
      </w:r>
      <w:r>
        <w:rPr>
          <w:sz w:val="24"/>
          <w:lang w:val="it-IT"/>
        </w:rPr>
        <w:t>25=obiective de investitii (formular-ra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>-varianta de baza: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</w:t>
      </w:r>
      <w:r>
        <w:rPr>
          <w:sz w:val="24"/>
          <w:lang w:val="it-IT"/>
        </w:rPr>
        <w:t>Formular 2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ab/>
        <w:t>col.01 = Program 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ab/>
        <w:t>col.02 = Influente plan de mobiliz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</w:t>
      </w:r>
      <w:r>
        <w:rPr>
          <w:sz w:val="24"/>
          <w:lang w:val="it-IT"/>
        </w:rPr>
        <w:t>Formular 25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</w:t>
      </w:r>
      <w:r>
        <w:rPr>
          <w:sz w:val="24"/>
          <w:lang w:val="it-IT"/>
        </w:rPr>
        <w:t>Col 01=Tota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</w:t>
      </w:r>
      <w:r>
        <w:rPr>
          <w:sz w:val="24"/>
          <w:lang w:val="it-IT"/>
        </w:rPr>
        <w:t xml:space="preserve">Col 02=propuneri buget de stat;     </w:t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</w:t>
      </w:r>
      <w:r>
        <w:rPr>
          <w:sz w:val="24"/>
          <w:lang w:val="it-IT"/>
        </w:rPr>
        <w:t>Col 03=propuneri surse propri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</w:t>
      </w:r>
      <w:r>
        <w:rPr>
          <w:sz w:val="24"/>
          <w:lang w:val="it-IT"/>
        </w:rPr>
        <w:t>Col 04=propuneri credi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</w:t>
      </w:r>
      <w:r>
        <w:rPr>
          <w:sz w:val="24"/>
          <w:lang w:val="it-IT"/>
        </w:rPr>
        <w:t>Col 05=propuneri alte sur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>ATENTIE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b/>
          <w:sz w:val="24"/>
          <w:lang w:val="it-IT"/>
        </w:rPr>
        <w:t>-varianta de lucru:02 =pentru  bugetul de razboi pe anul 20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3. Corelati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>Pentru fiecare indicator se stabilesc corelatiile de valid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>-varianta 02</w:t>
        <w:tab/>
        <w:t xml:space="preserve">= valid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 xml:space="preserve">Exemplu de corelatii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       </w:t>
      </w:r>
      <w:r>
        <w:rPr>
          <w:sz w:val="24"/>
          <w:lang w:val="it-IT"/>
        </w:rPr>
        <w:t>capitol=...01+...70+...79 (cheltuiala curenta+cheltuiala de capital+operatiuni financi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-varianta 65 = calcul indicatori de tot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Exemplu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        </w:t>
      </w:r>
      <w:r>
        <w:rPr>
          <w:sz w:val="24"/>
        </w:rPr>
        <w:t>5002(total cheltuieli)=01/5102+01/5402....................01/97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I. GENERAREA LOTURILOR DE LUCRU</w:t>
      </w:r>
      <w:r>
        <w:rPr>
          <w:sz w:val="24"/>
          <w:lang w:val="it-IT"/>
        </w:rPr>
        <w:t xml:space="preserve"> - pentru fiecare sector se genereaza cite u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                                 </w:t>
      </w:r>
      <w:r>
        <w:rPr>
          <w:sz w:val="24"/>
          <w:lang w:val="it-IT"/>
        </w:rPr>
        <w:t xml:space="preserve">lot, plecind de la loturile standard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 xml:space="preserve">OBS.:Loturile standard s-au generat dupa  structura formularelor din normele metodologic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</w:t>
      </w:r>
      <w:r>
        <w:rPr>
          <w:sz w:val="24"/>
          <w:u w:val="single"/>
          <w:lang w:val="it-IT"/>
        </w:rPr>
        <w:t>Loturile standard</w:t>
      </w:r>
      <w:r>
        <w:rPr>
          <w:sz w:val="24"/>
          <w:lang w:val="it-IT"/>
        </w:rPr>
        <w:t xml:space="preserve"> sunt generate astfe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</w:t>
      </w:r>
      <w:r>
        <w:rPr>
          <w:sz w:val="24"/>
          <w:lang w:val="it-IT"/>
        </w:rPr>
        <w:t>-Pentru prelucrarea datelor de plan de la consiliul judetean s-a generat lotul LOT95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</w:t>
      </w:r>
      <w:r>
        <w:rPr>
          <w:sz w:val="24"/>
          <w:lang w:val="it-IT"/>
        </w:rPr>
        <w:t>-Pentru prelucrarea datelor de plan de la municipii s-a generat lotul LOT96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</w:t>
      </w:r>
      <w:r>
        <w:rPr>
          <w:sz w:val="24"/>
          <w:lang w:val="it-IT"/>
        </w:rPr>
        <w:t>-Pentru prelucrarea datelor de plan de la orase s-a generat lotul LOT97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</w:t>
      </w:r>
      <w:r>
        <w:rPr>
          <w:sz w:val="24"/>
          <w:lang w:val="it-IT"/>
        </w:rPr>
        <w:t>-Pentru prelucrarea datelor de plan de la comune  s-a generat lotul LOT98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Loturile 9502,9602,9702,9802 contin  sursele 02, 06,07,08,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  <w:t>ATENTIE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-au creat   loturile  standard, ce cuprind toate surs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-Pentru prelucrarea datelor  de la consiliul judetean s-a generat lotul LOT95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-Pentru prelucrarea datelor  de la municipii s-a generat lotul LOT96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  <w:lang w:val="it-IT"/>
        </w:rPr>
        <w:t>-Pentru prelucrarea datelor  de la orase s-a generat lotul LOT97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      </w:t>
      </w:r>
      <w:r>
        <w:rPr>
          <w:b/>
          <w:sz w:val="24"/>
          <w:lang w:val="it-IT"/>
        </w:rPr>
        <w:t>-Pentru prelucrarea datelor  de la comune  s-a generat lotul LOT98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</w:t>
      </w:r>
      <w:r>
        <w:rPr>
          <w:sz w:val="24"/>
          <w:u w:val="single"/>
          <w:lang w:val="it-IT"/>
        </w:rPr>
        <w:t>Loturile de lucru</w:t>
      </w:r>
      <w:r>
        <w:rPr>
          <w:sz w:val="24"/>
          <w:lang w:val="it-IT"/>
        </w:rPr>
        <w:t xml:space="preserve"> se obtin din loturile standard(care sunt deja construite)cu  ajutorul  optiunii "INTRETINERE SISTEM" din  meniul  principal  si  apoi optiunea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"CONSTRUIRE LOT CU MAI MULTI TITULARI  DIN LOT STANDARD"  din  meniul secundar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>Loturile de lucru reprezinta bazele de date  locale unde se preiau  date. In  loturile  de  lucru  se  introduc  toti  titularii  specifici judetului , grupati pe sectoare astfe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            </w:t>
      </w:r>
      <w:r>
        <w:rPr>
          <w:sz w:val="24"/>
          <w:lang w:val="it-IT"/>
        </w:rPr>
        <w:tab/>
        <w:tab/>
        <w:t xml:space="preserve">           </w:t>
        <w:tab/>
        <w:t xml:space="preserve">4 pentru buget propriu judet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</w:t>
      </w:r>
      <w:r>
        <w:rPr>
          <w:sz w:val="24"/>
          <w:lang w:val="it-IT"/>
        </w:rPr>
        <w:tab/>
        <w:t xml:space="preserve">           </w:t>
        <w:tab/>
        <w:t>5 pentru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</w:t>
      </w:r>
      <w:r>
        <w:rPr>
          <w:sz w:val="24"/>
          <w:lang w:val="it-IT"/>
        </w:rPr>
        <w:tab/>
        <w:tab/>
        <w:t>6 pentru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</w:t>
      </w:r>
      <w:r>
        <w:rPr>
          <w:sz w:val="24"/>
          <w:lang w:val="it-IT"/>
        </w:rPr>
        <w:tab/>
        <w:tab/>
        <w:t>7 pentru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b/>
          <w:sz w:val="24"/>
        </w:rPr>
        <w:t>III. PRELUAREA DATELOR</w:t>
      </w: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</w:r>
      <w:r>
        <w:rPr>
          <w:sz w:val="24"/>
          <w:lang w:val="it-IT"/>
        </w:rPr>
        <w:t>Se realizeaza cu optiunea “PRELUARE,ACTUALIZARE INDICATORI”  din meniul principal. Se alege  lotul de lucru corespunzator comunei, orasului, municipiului sau consiliului judetean, se alege apoi optiunea “TITIND” , apoi un titular  specificat sau toti titularii.La optiunea titular specificat se alege din lista  titularul. Pe ecran apar informatii legate de modul de detaliere a indicatorului. In cazul nostru,  la formularul 21(cheltuieli) detalierea este capitol,  grupa, titlu , iar la formularul 25 este structurat pe rinduri, tip indicator  fiind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 xml:space="preserve"> </w:t>
      </w:r>
      <w:r>
        <w:rPr>
          <w:b/>
          <w:sz w:val="24"/>
        </w:rPr>
        <w:t>IV. VALIDAREA DATELOR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 xml:space="preserve"> </w:t>
      </w:r>
      <w:r>
        <w:rPr>
          <w:sz w:val="24"/>
          <w:lang w:val="it-IT"/>
        </w:rPr>
        <w:t xml:space="preserve">Se realizeaza cu optiunea “ VERIFICARE INDICATOR” din meniul principal,verificindu-se toate corelatiile  de validare din </w:t>
      </w:r>
      <w:r>
        <w:rPr>
          <w:b/>
          <w:sz w:val="24"/>
          <w:lang w:val="it-IT"/>
        </w:rPr>
        <w:t>varianta 02</w:t>
      </w:r>
      <w:r>
        <w:rPr>
          <w:sz w:val="24"/>
          <w:lang w:val="it-IT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b/>
          <w:sz w:val="24"/>
        </w:rPr>
        <w:t>V. CENTRALIZARE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</w:r>
      <w:r>
        <w:rPr>
          <w:sz w:val="24"/>
          <w:lang w:val="it-IT"/>
        </w:rPr>
        <w:t>Dupa eliminarea erorilor rezultate din corelatii se trece la optiunea “CONTROL GENERAL SI CENTRALIZARE INDICATORI”  din meniul princip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ind se lucreaza mono  se parcurg pasi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      </w:t>
      </w:r>
      <w:r>
        <w:rPr>
          <w:sz w:val="24"/>
          <w:lang w:val="it-IT"/>
        </w:rPr>
        <w:tab/>
        <w:tab/>
      </w:r>
      <w:r>
        <w:rPr>
          <w:sz w:val="24"/>
        </w:rPr>
        <w:t>-pregatire centralizare(varianta = 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>-centralizare obisnu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  <w:lang w:val="it-IT"/>
        </w:rPr>
        <w:t xml:space="preserve">OBSERVATIE </w:t>
      </w:r>
      <w:r>
        <w:rPr>
          <w:sz w:val="24"/>
          <w:u w:val="single"/>
          <w:lang w:val="it-IT"/>
        </w:rPr>
        <w:t>:</w:t>
      </w:r>
      <w:r>
        <w:rPr>
          <w:sz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- in centralizare intra numai loturile de lucru ,fara cele stand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</w:t>
      </w:r>
      <w:r>
        <w:rPr>
          <w:sz w:val="24"/>
          <w:lang w:val="it-IT"/>
        </w:rPr>
        <w:t xml:space="preserve">- in centralizare intra numai loturile din care s-au sters inregistrarile cu sume 0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(optiunea "INTRETINERE SISTEM" din meniul principal si apoi "STERGEREA INREGISTRARIL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NULE DINTR-UN LOT SAU A UNUI TITULAR" din meniul secundar)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</w:t>
      </w:r>
      <w:r>
        <w:rPr>
          <w:b/>
          <w:sz w:val="24"/>
        </w:rPr>
        <w:t>VI. CALCUL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</w:r>
      <w:r>
        <w:rPr>
          <w:sz w:val="24"/>
          <w:lang w:val="it-IT"/>
        </w:rPr>
        <w:t>Se obtin indicatorii derivati(total venituri, venituri fiscale,venituri directe, etc).Varianta de corelatii este</w:t>
      </w:r>
      <w:r>
        <w:rPr>
          <w:b/>
          <w:sz w:val="24"/>
          <w:lang w:val="it-IT"/>
        </w:rPr>
        <w:t xml:space="preserve"> 65</w:t>
      </w:r>
      <w:r>
        <w:rPr>
          <w:sz w:val="24"/>
          <w:lang w:val="it-IT"/>
        </w:rPr>
        <w:t xml:space="preserve"> . Calculul se face  pe total sectoare si pe titul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</w:t>
      </w:r>
      <w:r>
        <w:rPr>
          <w:b/>
          <w:sz w:val="24"/>
          <w:lang w:val="it-IT"/>
        </w:rPr>
        <w:t>VII. EXTRAGERE LOT</w:t>
      </w:r>
      <w:r>
        <w:rPr>
          <w:sz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 xml:space="preserve"> Pentru obtinerea lotului de daate ce se trimite la MF  se alege optiunea “UTILITARE DE INTRETINERE SISTEM”, din meniul principal, si apoi  optiunea “ EXTRAGERE INDICATORI, TITULARI DIN BAZA CENTRALA IN LOT ”, din meniul secund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</w:t>
      </w:r>
      <w:r>
        <w:rPr>
          <w:sz w:val="24"/>
        </w:rPr>
        <w:t xml:space="preserve">Se alege optiunea  </w:t>
      </w:r>
      <w:r>
        <w:rPr>
          <w:sz w:val="24"/>
        </w:rPr>
        <w:drawing>
          <wp:inline distT="0" distB="0" distL="0" distR="0">
            <wp:extent cx="478091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</w:rPr>
        <w:t xml:space="preserve"> </w:t>
      </w:r>
      <w:r>
        <w:rPr>
          <w:sz w:val="24"/>
          <w:lang w:val="it-IT"/>
        </w:rPr>
        <w:t xml:space="preserve">Se introduce codul lotului, se  face click pe  varianta (02),  TAB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lang w:val="it-IT"/>
        </w:rPr>
        <w:t xml:space="preserve"> </w:t>
      </w:r>
      <w:r>
        <w:rPr>
          <w:sz w:val="24"/>
        </w:rPr>
        <w:t xml:space="preserve">se alege din lista cu judetele total judet (sector 0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7728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477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Rezultatul este un lot cu datele totalului judetului respectiv. Acest lot este  trimis prin e_mail si este centralizat la  Ministerul Finantelor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Exemplu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judetul Alba: LOT0102.dbf (01=cod judet Alba; 02=varianta de lucru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b/>
          <w:sz w:val="24"/>
          <w:lang w:val="it-IT"/>
        </w:rPr>
        <w:t>VIII. EDITAREA SITUATIILOR FIN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 xml:space="preserve">Pentru obtinerea situatiilor finale, s-au creat  capetele de tabel (optiunea CAPETE/ANTETE PENTRU SITUATII DE IESIRE), s-au preluat parametrii ( situatiile de iesire-optiunea PREGATIRE EDITARE, suboptiunea PARAMETRII)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 xml:space="preserve">Sint mai multe tipuri de situatii de iesire iar pentru obtinerea lor se alege optiunea EDITARE SITUATII DE IESIRE din meniul principa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</w:t>
      </w:r>
      <w:r>
        <w:rPr>
          <w:sz w:val="24"/>
          <w:lang w:val="it-IT"/>
        </w:rPr>
        <w:t xml:space="preserve">In continuare sunt prezentate tipurile de editari pentru  obtinerea  </w:t>
      </w:r>
      <w:r>
        <w:rPr>
          <w:b/>
          <w:sz w:val="24"/>
          <w:u w:val="single"/>
          <w:lang w:val="it-IT"/>
        </w:rPr>
        <w:t>bugetului de razboi al judetului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u w:val="single"/>
          <w:lang w:val="it-IT"/>
        </w:rPr>
        <w:t>1.titulari/indicatori fisa (pentru Buget propriu-sector 4) se alege optiunea “EDITARE SITUATII IESIRE “  suboptiunea “TITULARI/INDICATORI-FISA”, ANEXA nr.4</w:t>
      </w:r>
      <w:r>
        <w:rPr>
          <w:sz w:val="24"/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</w:t>
      </w:r>
      <w:r>
        <w:rPr>
          <w:b/>
          <w:sz w:val="24"/>
          <w:lang w:val="it-IT"/>
        </w:rPr>
        <w:t>lucrarea 40</w:t>
      </w:r>
      <w:r>
        <w:rPr>
          <w:sz w:val="24"/>
          <w:lang w:val="it-IT"/>
        </w:rPr>
        <w:t xml:space="preserve"> (cuprinde toate sursele de la sectorul 4) 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 xml:space="preserve">           </w:t>
      </w:r>
      <w:r>
        <w:rPr>
          <w:sz w:val="24"/>
        </w:rPr>
        <w:t>sectorul 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ituatiile: 4000(s 02),4001(s06) ,4002(s08) ,4003(s10) ,4014(s0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</w:r>
      <w:r>
        <w:rPr>
          <w:sz w:val="24"/>
          <w:lang w:val="it-IT"/>
        </w:rPr>
        <w:t>cap      001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lang w:val="it-IT"/>
        </w:rPr>
        <w:t xml:space="preserve">               </w:t>
      </w:r>
      <w:r>
        <w:rPr>
          <w:sz w:val="24"/>
          <w:u w:val="single"/>
          <w:lang w:val="it-IT"/>
        </w:rPr>
        <w:t>2.titulari/indicatori fisa (pentru municipii - sector 5) se alege optiunea “EDITARE SITUATII IESIRE “  suboptiunea “TITULARI/INDICATORI-FISA”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ab/>
      </w:r>
      <w:r>
        <w:rPr>
          <w:b/>
          <w:sz w:val="24"/>
          <w:lang w:val="it-IT"/>
        </w:rPr>
        <w:t>lucrarea 50</w:t>
      </w:r>
      <w:r>
        <w:rPr>
          <w:sz w:val="24"/>
          <w:lang w:val="it-IT"/>
        </w:rPr>
        <w:t>(cuprinde toate sursele de la sectorul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ab/>
      </w:r>
      <w:r>
        <w:rPr>
          <w:sz w:val="24"/>
        </w:rPr>
        <w:t>sectorul 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>situatia 5000 (s02),5001 (s06) ,5002 (s08),5003( s10),5014 (s0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ab/>
      </w:r>
      <w:r>
        <w:rPr>
          <w:sz w:val="24"/>
          <w:lang w:val="it-IT"/>
        </w:rPr>
        <w:t>cap      001 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>3.titulari/indicatori fisa (pentru orase - sectorul 6) se alege optiunea “EDITARE SITUATII IESIRE “  suboptiunea “TITULARI/INDICATORI-FISA” 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60</w:t>
      </w:r>
      <w:r>
        <w:rPr>
          <w:sz w:val="24"/>
          <w:lang w:val="it-IT"/>
        </w:rPr>
        <w:t xml:space="preserve"> (cuprinde toate sursele de la sectorul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ab/>
        <w:tab/>
        <w:t>sectorul 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6000, 6001,6002,6003,60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1 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</w:t>
      </w:r>
      <w:r>
        <w:rPr>
          <w:sz w:val="24"/>
          <w:u w:val="single"/>
          <w:lang w:val="it-IT"/>
        </w:rPr>
        <w:t>4.titulari/indicatori fisa (pentru comune - sectorul 7) se alege optiunea “EDITARE SITUATII IESIRE “  suboptiunea “TITULARI/INDICATORI-FISA”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70</w:t>
      </w:r>
      <w:r>
        <w:rPr>
          <w:sz w:val="24"/>
          <w:lang w:val="it-IT"/>
        </w:rPr>
        <w:t xml:space="preserve"> (cuprinde toate sursele de la sectorul 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ab/>
        <w:tab/>
        <w:t>sectorul 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7000,7001,7002,7003,70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1 , antet    00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u w:val="single"/>
          <w:lang w:val="it-IT"/>
        </w:rPr>
        <w:t>5.titulari/indicatori fisa (pentru Buget propriu-sector 4) se alege optiunea “EDITARE SITUATII IESIRE “  suboptiunea “TITULARI/INDICATORI-FISA”, 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</w:r>
      <w:r>
        <w:rPr>
          <w:b/>
          <w:sz w:val="24"/>
          <w:lang w:val="it-IT"/>
        </w:rPr>
        <w:t>lucrarea 41 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>sectorul 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>situatiile: 41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>cap      002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>6</w:t>
      </w:r>
      <w:r>
        <w:rPr>
          <w:sz w:val="24"/>
          <w:u w:val="single"/>
          <w:lang w:val="it-IT"/>
        </w:rPr>
        <w:t>.titulari/indicatori fisa (pentru municipii - sector 5) se alege optiunea “EDITARE SITUATII IESIRE “  suboptiunea “TITULARI/INDICATORI-FISA”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lucrarea 51 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ab/>
        <w:tab/>
        <w:t>sectorul 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>situatia 51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ab/>
        <w:tab/>
        <w:t>cap      002   , 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>7.titulari/indicatori fisa (pentru orase - sectorul 6) se alege optiunea “EDITARE SITUATII IESIRE “  suboptiunea “TITULARI/INDICATORI-FISA” 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61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ab/>
        <w:tab/>
        <w:t>sectorul 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61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2 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</w:t>
      </w:r>
      <w:r>
        <w:rPr>
          <w:sz w:val="24"/>
          <w:u w:val="single"/>
          <w:lang w:val="it-IT"/>
        </w:rPr>
        <w:t>8.titulari/indicatori fisa (pentru comune - sectorul 7) se alege optiunea “EDITARE SITUATII IESIRE “  suboptiunea “TITULARI/INDICATORI-FISA”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71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sectorul 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71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2 ,  antet    00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9</w:t>
      </w:r>
      <w:r>
        <w:rPr>
          <w:sz w:val="24"/>
          <w:u w:val="single"/>
          <w:lang w:val="it-IT"/>
        </w:rPr>
        <w:t>.titulari/indicatori fisa (pentru total judet) se alege optiunea “EDITARE SITUATII IESIRE “  suboptiunea “TITULARI/INDICATORI-FISA”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80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(contine toate sursele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sectorul 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8000,8001,8002,8003,80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1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u w:val="single"/>
          <w:lang w:val="it-IT"/>
        </w:rPr>
        <w:t>10.titulari/indicatori fisa (pentru total judet) se alege optiunea “EDITARE SITUATII IESIRE “  suboptiunea “TITULARI/INDICATORI-FISA”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ab/>
        <w:tab/>
      </w:r>
      <w:r>
        <w:rPr>
          <w:b/>
          <w:sz w:val="24"/>
          <w:lang w:val="it-IT"/>
        </w:rPr>
        <w:t>lucrarea 81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>sectorul 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situatia 81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ab/>
        <w:tab/>
        <w:tab/>
        <w:t>cap      002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lang w:val="it-IT"/>
        </w:rPr>
        <w:t>OBS</w:t>
      </w:r>
      <w:r>
        <w:rPr>
          <w:sz w:val="24"/>
          <w:lang w:val="it-IT"/>
        </w:rPr>
        <w:t>. Dosarul trebuie sa contina situatia rezultata prin executarea lucrarilor 80,81 care contin datele din lot.</w:t>
      </w:r>
    </w:p>
    <w:sectPr>
      <w:headerReference w:type="default" r:id="rId6"/>
      <w:footerReference w:type="default" r:id="rId7"/>
      <w:type w:val="nextPage"/>
      <w:pgSz w:w="11906" w:h="16838"/>
      <w:pgMar w:left="964" w:right="794" w:gutter="0" w:header="567" w:top="623" w:footer="28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㌐㌀">
    <w:altName w:val="Tahom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3895</wp:posOffset>
              </wp:positionH>
              <wp:positionV relativeFrom="paragraph">
                <wp:posOffset>635</wp:posOffset>
              </wp:positionV>
              <wp:extent cx="6419850" cy="1752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5pt;height:13.8pt;mso-wrap-distance-left:0pt;mso-wrap-distance-right:0pt;mso-wrap-distance-top:0pt;mso-wrap-distance-bottom:0pt;margin-top:0.05pt;mso-position-vertical-relative:text;margin-left:5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color w:val="000000"/>
      <w:spacing w:val="0"/>
      <w:sz w:val="24"/>
    </w:rPr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dcterms:modified xsi:type="dcterms:W3CDTF">2025-06-25T08:50:00Z</dcterms:modified>
  <cp:revision>39</cp:revision>
  <dc:subject/>
  <dc:title/>
</cp:coreProperties>
</file>