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sz w:val="28"/>
          <w:szCs w:val="28"/>
        </w:rPr>
      </w:pPr>
      <w:r>
        <w:rPr>
          <w:sz w:val="28"/>
          <w:szCs w:val="28"/>
        </w:rPr>
        <w:t>MINISTERUL FINANTELOR</w:t>
        <w:tab/>
        <w:tab/>
        <w:tab/>
        <w:tab/>
        <w:t xml:space="preserve">          Data: 06.05.202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>
          <w:sz w:val="28"/>
          <w:szCs w:val="28"/>
        </w:rPr>
        <w:t>C.N.I.F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sz w:val="28"/>
          <w:szCs w:val="28"/>
        </w:rPr>
      </w:pPr>
      <w:r>
        <w:rPr>
          <w:sz w:val="28"/>
          <w:szCs w:val="28"/>
        </w:rPr>
        <w:t>Bucures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center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u w:val="single"/>
        </w:rPr>
        <w:t xml:space="preserve"> PRECIZARI PRIVIND MODALITATEA DE TRANSMITERE PRIN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  <w:u w:val="single"/>
        </w:rPr>
        <w:t>POSTA ELECTRONICA A  BUGETULUI LOCAL DE RAZBOI  PE ANUL 202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Conform normelor metodologice, trebuie transmise catre MF, prin posta electronica, datele privind bugetul  local de razboi pe anul 2021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Pachetul de programe pentru culegerea si prelucrarea datelor privind defalcarea pe trimestre a bugetului local este arhivat sub numele de  “BUGRZB2021.rar”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8"/>
          <w:szCs w:val="28"/>
        </w:rPr>
        <w:tab/>
        <w:t>Fazele ce trebuie urmate sunt explicate in documentatia ce insoteste pachetul de programe  numita “LRAZBOI.doc”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8"/>
          <w:szCs w:val="28"/>
        </w:rPr>
        <w:tab/>
        <w:t>Datele se culeg dupa modelul din anexele nr. 4, 6   conform normelor metodologice, pentru fiecare comuna, oras, municipiu si activitate propri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In loturile de preluare date, semnificatia coloanelor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varianta de baza:0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Formular 21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ab/>
        <w:t>col.01 = Program 202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ab/>
        <w:t>col.02 = Influente plan de mobiliza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Formular 25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  <w:lang w:val="da-DK"/>
        </w:rPr>
        <w:t>Col 01=Total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8"/>
          <w:szCs w:val="28"/>
          <w:lang w:val="da-DK"/>
        </w:rPr>
      </w:pPr>
      <w:r>
        <w:rPr>
          <w:sz w:val="28"/>
          <w:szCs w:val="28"/>
          <w:lang w:val="da-DK"/>
        </w:rPr>
        <w:t xml:space="preserve">                       </w:t>
      </w:r>
      <w:r>
        <w:rPr>
          <w:sz w:val="28"/>
          <w:szCs w:val="28"/>
          <w:lang w:val="da-DK"/>
        </w:rPr>
        <w:t xml:space="preserve">Col 02=propuneri buget de stat;     </w:t>
        <w:tab/>
        <w:t xml:space="preserve">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8"/>
          <w:szCs w:val="28"/>
          <w:lang w:val="da-DK"/>
        </w:rPr>
        <w:t xml:space="preserve">                       </w:t>
      </w:r>
      <w:r>
        <w:rPr>
          <w:sz w:val="28"/>
          <w:szCs w:val="28"/>
        </w:rPr>
        <w:t>Col 03=propuneri surse propri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Col 04=propuneri credit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Col 05=propuneri alte surs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Lotul  rezultat, ce trebuie trimis la MFP  contine bugetul de razboi al judetului 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Structura functionala a indicatorilor este CCCCSSPP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CCCC= capitol, unde  ultimele 2 cifre reprezinta sursa bugetulu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Structura economica a indicatorilor este CCCCTTAAE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TT=grupa/titlu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Se codifica urmatoarele surs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02=buget loca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06=credite exter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07=credite inter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08=fonduri externe nerambursabi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10=venituri proprii si subventii de la bugetul loca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Exemplu, in preluare dat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1/5102= capitol “autoritati publice si actiuni externe” , sursa buget loca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8"/>
          <w:szCs w:val="28"/>
        </w:rPr>
        <w:t>01/6506=capitolul “invatamant”, sursa “credite externe” ;10/840801= cheltuieli de personal de la capitolul 84(transporturi), sursa “Fd. Externe nerambursabile”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25/25001=rindul 001 (total) din anexa  nr.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8"/>
          <w:szCs w:val="28"/>
        </w:rPr>
        <w:t>25/25002=rindul 002 (lucrari noi) din anexa 6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OBSERVATIE:</w:t>
      </w:r>
      <w:r>
        <w:rPr>
          <w:sz w:val="28"/>
          <w:szCs w:val="28"/>
        </w:rPr>
        <w:t xml:space="preserve">Coloana de plan se poate incarca din  defalcare pe trimestre, pentru anul 2021 astfel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se copiaza  fisierul UNTFORIN, din directorul unde s-a prelucrat defalcarea pe trimestre, sub numele UFIDEF in directorul unde se prelucreaza bugetul de razbo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- din meniul </w:t>
      </w:r>
      <w:r>
        <w:rPr>
          <w:sz w:val="28"/>
          <w:szCs w:val="28"/>
          <w:u w:val="single"/>
        </w:rPr>
        <w:t>Utilitare de intretinere  sistem</w:t>
      </w:r>
      <w:r>
        <w:rPr>
          <w:sz w:val="28"/>
          <w:szCs w:val="28"/>
        </w:rPr>
        <w:t>, se alege optiunea INCARCA COLOANA DE PLAN IN LOT (introduceti lotul unde vreti sa faceti transferul, exemplu  44, se incarca in lotul LOT4402 coloana val01 cu coloana val01 din untforin) 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Incarcarea datelor de plan se face in loturile in care se preiau date, nu in cele standard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8"/>
          <w:szCs w:val="28"/>
        </w:rPr>
        <w:tab/>
        <w:t>Lotul final  ce va fi transmis la Ministerul Finantelor trebuie sa contina bugetul centralizat al judetului conform anexelor 4 si 6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Lotul final se obtine  prin executarea optiunii “UTILITARE INTRETINERE SISTEM”, suboptiunea “EXTRAGERE </w:t>
        <w:tab/>
        <w:t>INDICATORI, TITULARI DIN BAZA CENTRALA IN LOT  ”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footerReference w:type="default" r:id="rId2"/>
      <w:type w:val="nextPage"/>
      <w:pgSz w:w="11906" w:h="16838"/>
      <w:pgMar w:left="964" w:right="737" w:gutter="0" w:header="0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rFonts w:ascii="Times New Roman" w:hAnsi="Times New Roman" w:cs="Times New Roman"/>
      <w:color w:val="000000"/>
      <w:spacing w:val="0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Text">
    <w:name w:val="Default Text"/>
    <w:basedOn w:val="Normal"/>
    <w:qFormat/>
    <w:pPr/>
    <w:rPr>
      <w:sz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>67171671</cp:lastModifiedBy>
  <dcterms:modified xsi:type="dcterms:W3CDTF">2021-05-10T10:19:00Z</dcterms:modified>
  <cp:revision>24</cp:revision>
  <dc:subject/>
  <dc:title/>
</cp:coreProperties>
</file>