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Ministerul Finantel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Centrul  National pentru Informatii Financi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Responsabil lucrare: Filoti Danie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>Tel:DGTI-319.98.89/1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ab/>
        <w:tab/>
      </w:r>
      <w:r>
        <w:rPr>
          <w:b/>
          <w:sz w:val="24"/>
        </w:rPr>
        <w:t>INSTRUCTIUNI DE EXPLOAT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ab/>
        <w:tab/>
        <w:t>privind bugetul local de razboi pe  anul 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ele pentru culegerea si prelucrarea datelor privind bugetul de razboi bugetului local sunt arhivate sub numele de  </w:t>
      </w:r>
      <w:r>
        <w:rPr>
          <w:b/>
          <w:sz w:val="24"/>
          <w:szCs w:val="24"/>
        </w:rPr>
        <w:t>“BUGRZB2021.rar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rFonts w:cs="㌐㌀;Tahoma" w:ascii="㌐㌀;Tahoma" w:hAnsi="㌐㌀;Tahoma"/>
          <w:sz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Procedura care cuprinde meniul principal este BUGET(pentru executie se tasteaza “do buget” parola “adm” si pentru lucrul in retea “n” 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>Anexele care se  prelucreaza pe calculator, rezultate din normele metodologice corespunzatoare bugetului de razboi pe anul 2021 sunt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>-  anexa nr. 4/1 (intrare)(propuneri pt bugetul local  pentru razboi pe   anul 2021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>-  anexa nr. 6 (intrare)(lista obiectivelor de investitii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>Rapoartele de iesire sint asemanatoare cu documentele de int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>Pentru prelucrare a  bugetului de razboi pe anul 2021 se parcurg urmatoarele etap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BSERVATIE: Prelucrarile se fac numai pentru indicatorii de cheltuieli. Detalierea se face pe grupe si titluri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. ACTUALIZAREA  FISIERELOR  AUXILIARE</w:t>
      </w:r>
      <w:r>
        <w:rPr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1</w:t>
      </w:r>
      <w:r>
        <w:rPr>
          <w:sz w:val="24"/>
        </w:rPr>
        <w:t xml:space="preserve">. </w:t>
      </w:r>
      <w:r>
        <w:rPr>
          <w:b/>
          <w:sz w:val="24"/>
        </w:rPr>
        <w:t>Nomenclator</w:t>
      </w:r>
      <w:r>
        <w:rPr>
          <w:sz w:val="24"/>
        </w:rPr>
        <w:t xml:space="preserve"> (din meniul principal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>-pentru indicatori</w:t>
      </w:r>
      <w:r>
        <w:rPr>
          <w:sz w:val="24"/>
        </w:rPr>
        <w:t xml:space="preserve"> se completeaza conform clasificatiei bugetare </w:t>
      </w:r>
      <w:r>
        <w:rPr>
          <w:b/>
          <w:sz w:val="24"/>
        </w:rPr>
        <w:t>NOMI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p indicator (tipind) are semnificatia conform tabelului de mai jo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/>
        <w:drawing>
          <wp:inline distT="0" distB="0" distL="0" distR="0">
            <wp:extent cx="3847465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Obs. In date se vor regasi tipurile : 01 (capitol),  09 (grupe atasate la capitol de cheltuieli), 10 (titlu atasat capitol de cheltuieli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 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-pentru unitati</w:t>
      </w:r>
      <w:r>
        <w:rPr>
          <w:sz w:val="24"/>
        </w:rPr>
        <w:t xml:space="preserve">  :</w:t>
      </w:r>
      <w:r>
        <w:rPr>
          <w:b/>
          <w:sz w:val="24"/>
        </w:rPr>
        <w:t>NOMOPC are structur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tipunt:1=total; 3=titula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 codsect = 0 pentru total buget centralizat al jud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ab/>
        <w:t xml:space="preserve"> 4 pentru buget propriu judet(prefectura=consiliu judetean)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 xml:space="preserve">        </w:t>
        <w:tab/>
        <w:t xml:space="preserve"> 5 pentru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ab/>
        <w:t>6 pentru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>7 pentru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2 pentru judete, corespunzator clasificatiei bugetare in profil teritori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codord = codul ordonatorului , codul care se introduce poate fi un cod fiscal sau nefiscal, acest cod poate fi egal cu codclas, cind nu este fiscal si este folosit in preluare , intra in cheie. Codul nefiscal este un cod secvential 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ind se utilizeaza codul fiscal, se verifica cifra de contr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codclas=este codul secvential folosit de dv., el este utilizat in editar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text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-text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BS</w:t>
      </w:r>
      <w:r>
        <w:rPr>
          <w:sz w:val="24"/>
        </w:rPr>
        <w:t>. Trebuie sa va incarcati fisierul NOMOPC cu unitatile administrativ teritoriale ale fiecarui jud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tructura indicatorilor  dpdv functional este CCCCSS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CCCC= capitol, unde  ultimele 2 cifre reprezinta sursa bugetulu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S=subcapit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P=paragra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tructura indicatorilor  dpdv economic este CCCCTTAA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TT=titlu si pe aceasta pozitie se afla si gru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AA=arti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E =aline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e codifica urmatoarele surse buget loca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02=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10=venituri proprii si subventii de la bug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07=imprumuturi ex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06=imprumuturi inter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08=fonduri externe nerambursab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xemplu, in preluare da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01/5102= capitol “autoritati publice si actiuni externe” , sursa buget l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09/680201= cheltuieli curente de la capitolul 68(asigurari si asistenta sociala), sursa “buget local”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>Coloane</w:t>
      </w:r>
      <w:r>
        <w:rPr>
          <w:sz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prezinta coloanele unde se preiau date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formulare:</w:t>
        <w:tab/>
        <w:t>21= cheltuieli ( cheltuieli conform clasificatiei buget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25=obiective de investitii (formular-ra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varianta de baza: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Formular 2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>col.01 = Program 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ab/>
        <w:t>col.02 = Influente plan de mobiliz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mular 25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ol 01=Total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Col 02=propuneri buget de stat;     </w:t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Col 03=propuneri surse proprii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ol 04=propuneri credit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ol 05=propuneri alte surs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-varianta de lucru:02 =pentru  bugetul de razboi pe anul 20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 Corelat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entru fiecare indicator se stabilesc corelatiile de valid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varianta 02</w:t>
        <w:tab/>
        <w:t xml:space="preserve">= valid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xemplu de corelatii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apitol=...01+...70+...79 (cheltuiala curenta+cheltuiala de capital+operatiuni financi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varianta 65 = calcul indicatori de tot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xemplu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002(total cheltuieli)=01/5102+01/5402....................01/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II. GENERAREA LOTURILOR DE LUCRU</w:t>
      </w:r>
      <w:r>
        <w:rPr>
          <w:sz w:val="24"/>
        </w:rPr>
        <w:t xml:space="preserve"> - pentru fiecare sector se genereaza cite u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lot, plecind de la loturile standard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BS.:Loturile standard s-au generat dupa  structura formularelor din normele metodologic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Loturile standard</w:t>
      </w:r>
      <w:r>
        <w:rPr>
          <w:sz w:val="24"/>
        </w:rPr>
        <w:t xml:space="preserve"> sunt generate astf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Pentru prelucrarea datelor de plan de la consiliul judetean s-a generat lotul LOT95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Pentru prelucrarea datelor de plan de la municipii s-a generat lotul LOT96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Pentru prelucrarea datelor de plan de la orase s-a generat lotul LOT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Pentru prelucrarea datelor de plan de la comune  s-a generat lotul LOT98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Loturile 9502,9602,9702,9802 contin  sursele 02, 06,07,08,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ENTIE!!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-au creat   loturile  standard, ce cuprind toate sursel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consiliul judetean s-a generat lotul LOT95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municipii s-a generat lotul LOT96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orase s-a generat lotul LOT97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-Pentru prelucrarea datelor  de la comune  s-a generat lotul LOT98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Loturile de lucru</w:t>
      </w:r>
      <w:r>
        <w:rPr>
          <w:sz w:val="24"/>
        </w:rPr>
        <w:t xml:space="preserve"> se obtin din loturile standard(care sunt deja construite)cu  ajutorul  optiunii "INTRETINERE SISTEM" din  meniul  principal  si  apoi optiunea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"CONSTRUIRE LOT CU MAI MULTI TITULARI  DIN LOT STANDARD"  din  meniul secundar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oturile de lucru reprezinta bazele de date  locale unde se preiau  date. In  loturile  de  lucru  se  introduc  toti  titularii  specifici judetului , grupati pe sectoare astf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 xml:space="preserve">           </w:t>
        <w:tab/>
        <w:t xml:space="preserve">4 pentru buget propriu judet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ab/>
        <w:t xml:space="preserve">           </w:t>
        <w:tab/>
        <w:t>5 pentru municip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>6 pentru o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>7 pentru comu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III. PRELUAREA DATELOR</w:t>
      </w: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>Se realizeaza cu optiunea “PRELUARE,ACTUALIZARE INDICATORI”  din meniul principal. Se alege  lotul de lucru corespunzator comunei, orasului, municipiului sau consiliului judetean, se alege apoi optiunea “TITIND” , apoi un titular  specificat sau toti titularii.La optiunea titular specificat se alege din lista  titularul. Pe ecran apar informatii legate de modul de detaliere a indicatorului. In cazul nostru,  la formularul 21(cheltuieli) detalierea este capitol,  grupa, titlu , iar la formularul 25 este structurat pe rinduri, tip indicator  fiind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IV. VALIDAREA DATELOR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 xml:space="preserve"> Se realizeaza cu optiunea “ VERIFICARE INDICATOR” din meniul principal,verificindu-se toate corelatiile  de validare din </w:t>
      </w:r>
      <w:r>
        <w:rPr>
          <w:b/>
          <w:sz w:val="24"/>
        </w:rPr>
        <w:t>varianta 02</w:t>
      </w:r>
      <w:r>
        <w:rPr>
          <w:sz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>V. CENTRALIZARE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>Dupa eliminarea erorilor rezultate din corelatii se trece la optiunea “CONTROL GENERAL SI CENTRALIZARE INDICATORI”  din meniul princip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>Cind se lucreaza mono  se parcurg pasi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>-pregatire centralizare(varianta = 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>-centralizare obisnui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 xml:space="preserve">OBSERVATIE </w:t>
      </w:r>
      <w:r>
        <w:rPr>
          <w:sz w:val="24"/>
          <w:u w:val="single"/>
        </w:rPr>
        <w:t>: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>- in centralizare intra numai loturile de lucru ,fara cele stand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in centralizare intra numai loturile din care s-au sters inregistrarile cu sume 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>(optiunea "INTRETINERE SISTEM" din meniul principal si apoi "STERGEREA INREGISTRARIL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ULE DINTR-UN LOT SAU A UNUI TITULAR" din meniul secundar) 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VI. CALCUL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>Se obtin indicatorii derivati(total venituri, venituri fiscale,venituri directe, etc).Varianta de corelatii este</w:t>
      </w:r>
      <w:r>
        <w:rPr>
          <w:b/>
          <w:sz w:val="24"/>
        </w:rPr>
        <w:t xml:space="preserve"> 65</w:t>
      </w:r>
      <w:r>
        <w:rPr>
          <w:sz w:val="24"/>
        </w:rPr>
        <w:t xml:space="preserve"> . Calculul se face  pe total sectoare si pe titular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VII. EXTRAGERE LOT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 xml:space="preserve"> Pentru obtinerea lotului de daate ce se trimite la MF  se alege optiunea “UTILITARE DE INTRETINERE SISTEM”, din meniul principal, si apoi  optiunea “ EXTRAGERE INDICATORI, TITULARI DIN BAZA CENTRALA IN LOT ”, din meniul secund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e alege optiunea  </w:t>
      </w:r>
      <w:r>
        <w:rPr>
          <w:sz w:val="24"/>
        </w:rPr>
        <w:drawing>
          <wp:inline distT="0" distB="0" distL="0" distR="0">
            <wp:extent cx="478091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e introduce codul lotului, se  face click pe  varianta (02),  TAB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e alege din lista cu judetele total judet (sector 0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7728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477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Rezultatul este un lot cu datele totalului judetului respectiv. Acest lot este  trimis prin e_mail si este centralizat la  Ministerul Finantelor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Exemplu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>judetul Alba: LOT0102.dbf (01=cod judet Alba; 02=varianta de lucru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VIII. EDITAREA SITUATIILOR FIN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Pentru obtinerea situatiilor finale, s-au creat  capetele de tabel (optiunea CAPETE/ANTETE PENTRU SITUATII DE IESIRE), s-au preluat parametrii ( situatiile de iesire-optiunea PREGATIRE EDITARE, suboptiunea PARAMETRII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 xml:space="preserve">Sint mai multe tipuri de situatii de iesire iar pentru obtinerea lor se alege optiunea EDITARE SITUATII DE IESIRE din meniul principa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continuare sunt prezentate tipurile de editari pentru  obtinerea  </w:t>
      </w:r>
      <w:r>
        <w:rPr>
          <w:b/>
          <w:sz w:val="24"/>
          <w:u w:val="single"/>
        </w:rPr>
        <w:t>bugetului de razboi al judetului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u w:val="single"/>
        </w:rPr>
        <w:t>1.titulari/indicatori fisa (pentru Buget propriu-sector 4) se alege optiunea “EDITARE SITUATII IESIRE “  suboptiunea “TITULARI/INDICATORI-FISA”, ANEXA nr.4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b/>
          <w:sz w:val="24"/>
        </w:rPr>
        <w:t>lucrarea 40</w:t>
      </w:r>
      <w:r>
        <w:rPr>
          <w:sz w:val="24"/>
        </w:rPr>
        <w:t xml:space="preserve"> (cuprinde toate sursele de la sectorul 4) 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 xml:space="preserve">           sectorul 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ituatiile: 4000(s 02),4001(s06) ,4002(s08) ,4003(s10) ,4014(s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>cap      001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  <w:u w:val="single"/>
        </w:rPr>
        <w:t>2.titulari/indicatori fisa (pentru municipii - sector 5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lucrarea 50</w:t>
      </w:r>
      <w:r>
        <w:rPr>
          <w:sz w:val="24"/>
        </w:rPr>
        <w:t>(cuprinde toate sursele de la sectorul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>sectorul 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>situatia 5000 (s02),5001 (s06) ,5002 (s08),5003( s10),5014 (s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ab/>
        <w:t>cap      001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3.titulari/indicatori fisa (pentru orase - sectorul 6) se alege optiunea “EDITARE SITUATII IESIRE “  suboptiunea “TITULARI/INDICATORI-FISA” 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</w:r>
      <w:r>
        <w:rPr>
          <w:b/>
          <w:sz w:val="24"/>
        </w:rPr>
        <w:t>lucrarea 60</w:t>
      </w:r>
      <w:r>
        <w:rPr>
          <w:sz w:val="24"/>
        </w:rPr>
        <w:t xml:space="preserve"> (cuprinde toate sursele de la sectorul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sectorul 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situatia 6000, 6001,6002,6003,6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cap      001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u w:val="single"/>
        </w:rPr>
        <w:t>4.titulari/indicatori fisa (pentru comune - sectorul 7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</w:r>
      <w:r>
        <w:rPr>
          <w:b/>
          <w:sz w:val="24"/>
        </w:rPr>
        <w:t>lucrarea 70</w:t>
      </w:r>
      <w:r>
        <w:rPr>
          <w:sz w:val="24"/>
        </w:rPr>
        <w:t xml:space="preserve"> (cuprinde toate sursele de la sectorul 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sectorul 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situatia 7000,7001,7002,7003,7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cap      001 , antet    00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5.titulari/indicatori fisa (pentru Buget propriu-sector 4) se alege optiunea “EDITARE SITUATII IESIRE “  suboptiunea “TITULARI/INDICATORI-FISA”, 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  <w:r>
        <w:rPr>
          <w:b/>
          <w:sz w:val="24"/>
        </w:rPr>
        <w:t>lucrarea 41 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>sectorul 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>situatiile: 41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>cap      002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            </w:t>
      </w:r>
      <w:r>
        <w:rPr>
          <w:sz w:val="24"/>
        </w:rPr>
        <w:t>6</w:t>
      </w:r>
      <w:r>
        <w:rPr>
          <w:sz w:val="24"/>
          <w:u w:val="single"/>
        </w:rPr>
        <w:t>.titulari/indicatori fisa (pentru municipii - sector 5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b/>
          <w:sz w:val="24"/>
        </w:rPr>
        <w:t>lucrarea 51 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sectorul 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>situatia 51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ab/>
        <w:tab/>
        <w:t>cap      002   , 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7.titulari/indicatori fisa (pentru orase - sectorul 6) se alege optiunea “EDITARE SITUATII IESIRE “  suboptiunea “TITULARI/INDICATORI-FISA” 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</w:r>
      <w:r>
        <w:rPr>
          <w:b/>
          <w:sz w:val="24"/>
        </w:rPr>
        <w:t>lucrarea 61</w:t>
      </w:r>
      <w:r>
        <w:rPr>
          <w:sz w:val="24"/>
        </w:rPr>
        <w:t xml:space="preserve"> </w:t>
      </w:r>
      <w:r>
        <w:rPr>
          <w:b/>
          <w:sz w:val="24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ab/>
        <w:t>sectorul 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situatia 61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cap      002 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u w:val="single"/>
        </w:rPr>
        <w:t>8.titulari/indicatori fisa (pentru comune - sectorul 7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</w:r>
      <w:r>
        <w:rPr>
          <w:b/>
          <w:sz w:val="24"/>
        </w:rPr>
        <w:t>lucrarea 71</w:t>
      </w:r>
      <w:r>
        <w:rPr>
          <w:sz w:val="24"/>
        </w:rPr>
        <w:t xml:space="preserve"> </w:t>
      </w:r>
      <w:r>
        <w:rPr>
          <w:b/>
          <w:sz w:val="24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sectorul 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situatia 71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cap      002 ,  antet    00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</w:t>
      </w:r>
      <w:r>
        <w:rPr>
          <w:sz w:val="24"/>
          <w:u w:val="single"/>
        </w:rPr>
        <w:t>.titulari/indicatori fisa (pentru total judet) se alege optiunea “EDITARE SITUATII IESIRE “  suboptiunea “TITULARI/INDICATORI-FISA”,ANEXA nr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</w:r>
      <w:r>
        <w:rPr>
          <w:b/>
          <w:sz w:val="24"/>
        </w:rPr>
        <w:t>lucrarea 80</w:t>
      </w:r>
      <w:r>
        <w:rPr>
          <w:sz w:val="24"/>
        </w:rPr>
        <w:t xml:space="preserve"> </w:t>
      </w:r>
      <w:r>
        <w:rPr>
          <w:b/>
          <w:sz w:val="24"/>
        </w:rPr>
        <w:t>(contine toate sursele 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sectorul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situatia 8000,8001,8002,8003,80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cap      001,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  <w:u w:val="single"/>
        </w:rPr>
        <w:t>10.titulari/indicatori fisa (pentru total judet) se alege optiunea “EDITARE SITUATII IESIRE “  suboptiunea “TITULARI/INDICATORI-FISA”,ANEXA nr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</w:r>
      <w:r>
        <w:rPr>
          <w:b/>
          <w:sz w:val="24"/>
        </w:rPr>
        <w:t>lucrarea 81</w:t>
      </w:r>
      <w:r>
        <w:rPr>
          <w:sz w:val="24"/>
        </w:rPr>
        <w:t xml:space="preserve"> </w:t>
      </w:r>
      <w:r>
        <w:rPr>
          <w:b/>
          <w:sz w:val="24"/>
        </w:rPr>
        <w:t>(formularul 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sectorul 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situatia 81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>cap      002 antet    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b/>
          <w:sz w:val="24"/>
        </w:rPr>
        <w:t>OBS</w:t>
      </w:r>
      <w:r>
        <w:rPr>
          <w:sz w:val="24"/>
        </w:rPr>
        <w:t>. Dosarul trebuie sa contina situatia rezultata prin executarea lucrarilor 80,81 care contin datele din lot.</w:t>
      </w:r>
    </w:p>
    <w:sectPr>
      <w:headerReference w:type="default" r:id="rId6"/>
      <w:footerReference w:type="default" r:id="rId7"/>
      <w:type w:val="nextPage"/>
      <w:pgSz w:w="11906" w:h="16838"/>
      <w:pgMar w:left="964" w:right="794" w:gutter="0" w:header="567" w:top="623" w:footer="28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㌐㌀">
    <w:altName w:val="Tahom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3895</wp:posOffset>
              </wp:positionH>
              <wp:positionV relativeFrom="paragraph">
                <wp:posOffset>635</wp:posOffset>
              </wp:positionV>
              <wp:extent cx="6419850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5pt;height:13.8pt;mso-wrap-distance-left:0pt;mso-wrap-distance-right:0pt;mso-wrap-distance-top:0pt;mso-wrap-distance-bottom:0pt;margin-top:0.05pt;mso-position-vertical-relative:text;margin-left:5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w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color w:val="000000"/>
      <w:spacing w:val="0"/>
      <w:sz w:val="24"/>
    </w:rPr>
  </w:style>
  <w:style w:type="character" w:styleId="WWDefaultParagraphFont">
    <w:name w:val="WW-Default Paragraph Font"/>
    <w:qFormat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>Daniela1</cp:lastModifiedBy>
  <dcterms:modified xsi:type="dcterms:W3CDTF">2021-04-27T08:12:00Z</dcterms:modified>
  <cp:revision>37</cp:revision>
  <dc:subject/>
  <dc:title/>
</cp:coreProperties>
</file>