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MINISTERUL FINANTELOR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.N.I.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sz w:val="24"/>
          <w:szCs w:val="24"/>
          <w:lang w:val="it-IT"/>
        </w:rPr>
        <w:tab/>
        <w:tab/>
      </w:r>
      <w:r>
        <w:rPr>
          <w:b/>
          <w:sz w:val="24"/>
          <w:szCs w:val="24"/>
          <w:u w:val="single"/>
          <w:lang w:val="it-IT"/>
        </w:rPr>
        <w:t xml:space="preserve"> PRECIZARI PRIVIND MODALITATEA DE TRANSMITERE PR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lang w:val="it-IT"/>
        </w:rPr>
        <w:tab/>
        <w:tab/>
      </w:r>
      <w:r>
        <w:rPr>
          <w:b/>
          <w:sz w:val="24"/>
          <w:szCs w:val="24"/>
          <w:u w:val="single"/>
          <w:lang w:val="it-IT"/>
        </w:rPr>
        <w:t>POSTA ELECTRONICA A PROIECTULUI DE BUGET LOCAL PE ANUL 2026 si estimari pentru anii 2027-20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it-IT"/>
        </w:rPr>
        <w:t xml:space="preserve">       </w:t>
      </w:r>
      <w:r>
        <w:rPr>
          <w:sz w:val="24"/>
          <w:szCs w:val="24"/>
          <w:lang w:val="it-IT"/>
        </w:rPr>
        <w:t>Conform normelor metodologice, trebuie transmise catre M.F, prin posta electronica, datele privind proiectul bugetului local  pe anul 2026 si estimari pe anii 2027-202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</w:t>
      </w:r>
      <w:r>
        <w:rPr>
          <w:b/>
          <w:sz w:val="24"/>
          <w:szCs w:val="24"/>
          <w:lang w:val="it-IT"/>
        </w:rPr>
        <w:t>Pachetul de programe</w:t>
      </w:r>
      <w:r>
        <w:rPr>
          <w:sz w:val="24"/>
          <w:szCs w:val="24"/>
          <w:lang w:val="it-IT"/>
        </w:rPr>
        <w:t xml:space="preserve"> pentru culegerea si prelucrarea datelor privind proiectul de buget local este arhivat sub numele de  </w:t>
      </w:r>
      <w:r>
        <w:rPr>
          <w:b/>
          <w:sz w:val="24"/>
          <w:szCs w:val="24"/>
          <w:lang w:val="it-IT"/>
        </w:rPr>
        <w:t>“BUGL2026.ra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Fazele ce trebuie urmate sunt explicate in documentatia ce insoteste pachetul de programe  numita “LPRO2026.doc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Datele se culeg dupa modelul din  normele metodologice, pentru fiecare comuna, oras, municipiu si activitate prop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In loturile de preluare date, semnificatia coloanelor este 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1 - realizari 2024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2 - executie preliminata  2025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3 - propuneri 2026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4 - estimari 2027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5 - estimari 2028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6 - estimari 2029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>Lotul  rezultat, ce trebuie trimis la MFP  are  in coloane anii prevazuti mai sus, iar inregistrarile sint totalurile de sector( sector 4, 5, 6, 7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Structura functionala a indicatorilor este CCCCSS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CCC= capitol, unde  ultimele 2 cifre reprezinta sursa bug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S=subcapit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P=paragra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Structura economica a indicatorilor este CCCCTTAA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T=grupa/titl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A=artic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E =aline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Se codifica urmatoarele sur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02=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</w:t>
      </w:r>
      <w:r>
        <w:rPr>
          <w:sz w:val="24"/>
          <w:szCs w:val="24"/>
          <w:lang w:val="it-IT"/>
        </w:rPr>
        <w:t>06=credite ex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</w:t>
      </w:r>
      <w:r>
        <w:rPr>
          <w:sz w:val="24"/>
          <w:szCs w:val="24"/>
          <w:lang w:val="it-IT"/>
        </w:rPr>
        <w:t>07=credite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08=fonduri externe neramburs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10=venituri proprii si subventii de la bugetul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u w:val="single"/>
          <w:lang w:val="it-IT"/>
        </w:rPr>
        <w:t>ATENTIE!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 xml:space="preserve"> </w:t>
      </w:r>
      <w:r>
        <w:rPr>
          <w:b/>
          <w:sz w:val="24"/>
          <w:szCs w:val="24"/>
          <w:u w:val="single"/>
          <w:lang w:val="it-IT"/>
        </w:rPr>
        <w:t xml:space="preserve">Sectiunile de dezvoltare / functionare apar numai in partea de editari rapoart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Preluarea datelor (structura loturilor cu date) / verificare / centralizare / calcule raman neschimbate. Pentru  editarea celor doua sectiuni   exista optiunea de editare distincta in meniul principal al aplicati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xemplu, in preluare 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01/5102= capitol “autoritati publice si actiuni externe” , 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01/ 5110=capitol “autoritati publice si actiuni externe” , 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>02/511001= subcapitol 01, de la capitolul 5110,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01/6506=capitolul “invatamant”, sursa “credite extern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 xml:space="preserve">10/840801= chelt curenta de la capitolul 84(transporturi), sursa “Fd. </w:t>
      </w:r>
      <w:r>
        <w:rPr>
          <w:sz w:val="24"/>
          <w:szCs w:val="24"/>
        </w:rPr>
        <w:t>Externe nermabursabil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it-IT"/>
        </w:rPr>
        <w:t>Lotul final  ce va fi transmis la Ministerul Finantelor trebuie sa contina bugetul centralizat al judetului, defalcat pe ani conform anex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Lotul final se obtine  prin executarea optiunii “</w:t>
      </w:r>
      <w:r>
        <w:rPr>
          <w:b/>
          <w:sz w:val="24"/>
          <w:szCs w:val="24"/>
          <w:lang w:val="it-IT"/>
        </w:rPr>
        <w:t>UTILITARE INTRETINERE SISTEM”, suboptiunea “EXTRAGERE LOT  PROPUNERI BUGET DIN BAZA CENTRALA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Numele lotului obtinut are forma: LOTxx02, unde xx-codul judetului dvs(numeric) si va fi transmis  prin posta electronica (insotit de un text explicativ referitor la  expeditor) la adres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 xml:space="preserve"> </w:t>
      </w:r>
      <w:hyperlink r:id="rId2">
        <w:r>
          <w:rPr>
            <w:rStyle w:val="InternetLink"/>
            <w:b/>
            <w:sz w:val="24"/>
            <w:szCs w:val="24"/>
            <w:lang w:val="it-IT"/>
          </w:rPr>
          <w:t>geta.oprea@mfinante.gov.ro</w:t>
        </w:r>
      </w:hyperlink>
      <w:r>
        <w:rPr>
          <w:b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ab/>
        <w:t xml:space="preserve"> </w:t>
      </w:r>
      <w:hyperlink r:id="rId3">
        <w:r>
          <w:rPr>
            <w:rStyle w:val="InternetLink"/>
            <w:b/>
            <w:sz w:val="24"/>
            <w:szCs w:val="24"/>
            <w:lang w:val="it-IT"/>
          </w:rPr>
          <w:t>elena.trifan@mfinante.gov.ro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</w:p>
    <w:sectPr>
      <w:footerReference w:type="default" r:id="rId4"/>
      <w:type w:val="nextPage"/>
      <w:pgSz w:w="11906" w:h="16838"/>
      <w:pgMar w:left="1077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ascii="Times New Roman" w:hAnsi="Times New Roman" w:cs="Times New Roman"/>
      <w:color w:val="000000"/>
      <w:spacing w:val="0"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ta.oprea@mfinante.gov.ro" TargetMode="External"/><Relationship Id="rId3" Type="http://schemas.openxmlformats.org/officeDocument/2006/relationships/hyperlink" Target="mailto:elena.trifan@mfinante.gov.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Daniela1</cp:lastModifiedBy>
  <dcterms:modified xsi:type="dcterms:W3CDTF">2026-01-25T12:34:00Z</dcterms:modified>
  <cp:revision>56</cp:revision>
  <dc:subject/>
  <dc:title/>
</cp:coreProperties>
</file>