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MINISTERUL FINANTELOR</w:t>
        <w:tab/>
        <w:tab/>
        <w:tab/>
        <w:t xml:space="preserve">                                     </w:t>
      </w:r>
      <w:r>
        <w:rPr>
          <w:sz w:val="24"/>
          <w:szCs w:val="24"/>
          <w:lang w:val="it-IT"/>
        </w:rPr>
        <w:t>Data:</w:t>
      </w:r>
      <w:r>
        <w:rPr>
          <w:b/>
          <w:sz w:val="24"/>
          <w:szCs w:val="24"/>
          <w:lang w:val="it-IT"/>
        </w:rPr>
        <w:t xml:space="preserve"> 05.10.202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C.N.I.F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/>
      </w:pPr>
      <w:r>
        <w:rPr>
          <w:sz w:val="24"/>
          <w:szCs w:val="24"/>
          <w:lang w:val="it-IT"/>
        </w:rPr>
        <w:tab/>
        <w:tab/>
      </w:r>
      <w:r>
        <w:rPr>
          <w:b/>
          <w:sz w:val="24"/>
          <w:szCs w:val="24"/>
          <w:u w:val="single"/>
          <w:lang w:val="it-IT"/>
        </w:rPr>
        <w:t xml:space="preserve"> PRECIZARI PRIVIND MODALITATEA DE TRANSMITERE PRI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lang w:val="it-IT"/>
        </w:rPr>
        <w:tab/>
        <w:tab/>
      </w:r>
      <w:r>
        <w:rPr>
          <w:b/>
          <w:sz w:val="24"/>
          <w:szCs w:val="24"/>
          <w:u w:val="single"/>
          <w:lang w:val="it-IT"/>
        </w:rPr>
        <w:t>POSTA ELECTRONICA A PROIECTULUI DE BUGET LOCAL PE ANUL 2023 si estimari pentru anii 2024-202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it-IT"/>
        </w:rPr>
        <w:t xml:space="preserve">       </w:t>
      </w:r>
      <w:r>
        <w:rPr>
          <w:sz w:val="24"/>
          <w:szCs w:val="24"/>
          <w:lang w:val="it-IT"/>
        </w:rPr>
        <w:t>Conform normelor metodologice, trebuie transmise catre M.F, prin posta electronica, datele privind proiectul bugetului local  pe anul 2023 si estimari pe anii 2024-202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           </w:t>
      </w:r>
      <w:r>
        <w:rPr>
          <w:b/>
          <w:sz w:val="24"/>
          <w:szCs w:val="24"/>
          <w:lang w:val="it-IT"/>
        </w:rPr>
        <w:t>Pachetul de programe</w:t>
      </w:r>
      <w:r>
        <w:rPr>
          <w:sz w:val="24"/>
          <w:szCs w:val="24"/>
          <w:lang w:val="it-IT"/>
        </w:rPr>
        <w:t xml:space="preserve"> pentru culegerea si prelucrarea datelor privind proiectul de buget local este arhivat sub numele de  </w:t>
      </w:r>
      <w:r>
        <w:rPr>
          <w:b/>
          <w:sz w:val="24"/>
          <w:szCs w:val="24"/>
          <w:lang w:val="it-IT"/>
        </w:rPr>
        <w:t>“BUGL2023.rar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ab/>
        <w:t>Fazele ce trebuie urmate sunt explicate in documentatia ce insoteste pachetul de programe  numita “LPRO2023.doc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ab/>
        <w:t>Datele se culeg dupa modelul din  normele metodologice, pentru fiecare comuna, oras, municipiu si activitate propr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In loturile de preluare date, semnificatia coloanelor este 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col.1 - realizari 2021 (credit bugeta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col.2 - executie preliminata  2022 (credit bugeta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col.3 - propuneri 2023 (credit bugeta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sz w:val="24"/>
          <w:szCs w:val="24"/>
          <w:lang w:val="it-IT"/>
        </w:rPr>
        <w:t>col.4 - estimari 2024(credit bugeta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sz w:val="24"/>
          <w:szCs w:val="24"/>
          <w:lang w:val="it-IT"/>
        </w:rPr>
        <w:t>col.5 - estimari 2025(credit bugeta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sz w:val="24"/>
          <w:szCs w:val="24"/>
          <w:lang w:val="it-IT"/>
        </w:rPr>
        <w:t>col.6 - estimari 2026(credit bugeta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>Lotul  rezultat, ce trebuie trimis la MFP  are  in coloane anii prevazuti mai sus, iar inregistrarile sint totalurile de sector( sector 4, 5, 6, 7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Structura functionala a indicatorilor este CCCCSSP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CCC= capitol, unde  ultimele 2 cifre reprezinta sursa bugetu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S=subcapit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P=paragra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it-IT"/>
        </w:rPr>
        <w:t>Structura economica a indicatorilor este CCCCTTAA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T=grupa/titl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A=artic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E =alinea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Se codifica urmatoarele surs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 xml:space="preserve"> 02=buget l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</w:t>
      </w:r>
      <w:r>
        <w:rPr>
          <w:sz w:val="24"/>
          <w:szCs w:val="24"/>
          <w:lang w:val="it-IT"/>
        </w:rPr>
        <w:t>06=credite exter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</w:t>
      </w:r>
      <w:r>
        <w:rPr>
          <w:sz w:val="24"/>
          <w:szCs w:val="24"/>
          <w:lang w:val="it-IT"/>
        </w:rPr>
        <w:t>07=credite inter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 xml:space="preserve"> 08=fonduri externe nerambursab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 xml:space="preserve"> 10=venituri proprii si subventii de la bugetul l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sz w:val="24"/>
          <w:szCs w:val="24"/>
          <w:u w:val="single"/>
          <w:lang w:val="it-IT"/>
        </w:rPr>
        <w:t>ATENTIE!</w:t>
      </w:r>
      <w:r>
        <w:rPr>
          <w:sz w:val="24"/>
          <w:szCs w:val="24"/>
          <w:lang w:val="it-IT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  <w:t xml:space="preserve"> </w:t>
      </w:r>
      <w:r>
        <w:rPr>
          <w:b/>
          <w:sz w:val="24"/>
          <w:szCs w:val="24"/>
          <w:u w:val="single"/>
          <w:lang w:val="it-IT"/>
        </w:rPr>
        <w:t xml:space="preserve">Sectiunile de dezvoltare / functionare apar numai in partea de editari rapoarte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  <w:t>Preluarea datelor (structura loturilor cu date) / verificare / centralizare / calcule raman neschimbate. Pentru  editarea celor doua sectiuni   exista optiunea de editare distincta in meniul principal al aplicatie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xemplu, in preluare da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it-IT"/>
        </w:rPr>
        <w:t>01/5102= capitol “autoritati publice si actiuni externe” , buget l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01/ 5110=capitol “autoritati publice si actiuni externe” ,  sursa “venituri proprii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>02/511001= subcapitol 01, de la capitolul 5110, sursa “venituri proprii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01/6506=capitolul “invatamant”, sursa “credite externe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 xml:space="preserve">10/840801= chelt curenta de la capitolul 84(transporturi), sursa “Fd. </w:t>
      </w:r>
      <w:r>
        <w:rPr>
          <w:sz w:val="24"/>
          <w:szCs w:val="24"/>
        </w:rPr>
        <w:t>Externe nermabursabile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it-IT"/>
        </w:rPr>
        <w:t>Lotul final  ce va fi transmis la Ministerul Finantelor trebuie sa contina bugetul centralizat al judetului, defalcat pe ani conform anexe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ab/>
        <w:t>Lotul final se obtine  prin executarea optiunii “</w:t>
      </w:r>
      <w:r>
        <w:rPr>
          <w:b/>
          <w:sz w:val="24"/>
          <w:szCs w:val="24"/>
          <w:lang w:val="it-IT"/>
        </w:rPr>
        <w:t>UTILITARE INTRETINERE SISTEM”, suboptiunea “EXTRAGERE LOT  PROPUNERI BUGET DIN BAZA CENTRALA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ab/>
        <w:t xml:space="preserve">Numele lotului obtinut are forma: LOTxx02, unde xx-codul judetului dvs(numeric) si va fi transmis  prin posta electronica la adresa </w:t>
      </w:r>
      <w:r>
        <w:rPr>
          <w:b/>
          <w:sz w:val="24"/>
          <w:szCs w:val="24"/>
          <w:lang w:val="it-IT"/>
        </w:rPr>
        <w:t>nina.constantin@mfinante.gov.ro</w:t>
      </w:r>
      <w:r>
        <w:rPr>
          <w:sz w:val="24"/>
          <w:szCs w:val="24"/>
          <w:lang w:val="it-IT"/>
        </w:rPr>
        <w:t>, insotit de un text explicativ referitor la  expeditor.</w:t>
      </w:r>
    </w:p>
    <w:sectPr>
      <w:footerReference w:type="default" r:id="rId2"/>
      <w:type w:val="nextPage"/>
      <w:pgSz w:w="11906" w:h="16838"/>
      <w:pgMar w:left="1077" w:right="72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ascii="Times New Roman" w:hAnsi="Times New Roman" w:cs="Times New Roman"/>
      <w:color w:val="000000"/>
      <w:spacing w:val="0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Text">
    <w:name w:val="Default Text"/>
    <w:basedOn w:val="Normal"/>
    <w:qFormat/>
    <w:pPr/>
    <w:rPr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>Daniela1</cp:lastModifiedBy>
  <dcterms:modified xsi:type="dcterms:W3CDTF">2022-10-05T07:35:00Z</dcterms:modified>
  <cp:revision>47</cp:revision>
  <dc:subject/>
  <dc:title/>
</cp:coreProperties>
</file>