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MINISTERUL FINANTELOR         </w:t>
        <w:tab/>
        <w:tab/>
        <w:tab/>
        <w:tab/>
        <w:t xml:space="preserve"> </w:t>
      </w:r>
      <w:r>
        <w:rPr>
          <w:sz w:val="24"/>
          <w:szCs w:val="24"/>
        </w:rPr>
        <w:t xml:space="preserve">Data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POSTA ELECTRONICA A BUGETULUI LOCAL PE ANUL 2025 SI ESTIMARI PENTRU ANII 2026-202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(DEFALCARE PE TRIMESTRE BUGET 20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 xml:space="preserve">Conform normelor metodologice, trebuie transmise , prin posta electronica, datele privind defalcarea pe trimestre a bugetului local  pe anul 2025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DEF2025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DEF2025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Datele se culeg dupa modelul din 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loturile de preluare date, semnificatia coloanelor este  program 2025, credite bugetare destinate stingerii platilor, trim.I, trim.II, trim.III, trim.IV, estimari 2026, estimari 2027, estimari 20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ATENTI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</w:t>
      </w:r>
      <w:r>
        <w:rPr>
          <w:b/>
          <w:color w:val="000000"/>
          <w:sz w:val="28"/>
          <w:szCs w:val="28"/>
          <w:lang w:val="it-IT"/>
        </w:rPr>
        <w:t>Lotul  rezultat, ce trebuie trimis la MFP  are structura de bugete componente, coloanele avand semnificatia urmatoare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1 = Program 2025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2 = credite bugetare destinate stingerii platilor restante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3 = Program 2025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4 = credite bugetare destinate stingerii platilor restante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5 = Program 2025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6 = credite bugetare destinate stingerii platilor restante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7 = Program 2025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8 = credite bugetare destinate stingerii platilor restante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09 = Program 2025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10 = credite bugetare destinate stingerii platilor restante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11 = estimari 2026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12 = estimari 2027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>col.13 = estimari 2028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 xml:space="preserve">1) 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eluarea datelor (structura loturilor cu date) / verificare / centralizare / calcule raman neschimbate. Pentru  editarea celor doua sectiuni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>2) Codul pentru veniturile proprii  este acum  4990, in loc de 4802( care a devenit un capitol distinct, cu subcapitole si paragrafe, in urma modificarii de clasificat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ul 4990  este  codificat in aplicatie  cu  tipul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01/5102= capitol 51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1/ 5110=capitol  51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1/511001= subcapitol 01, de la capitolul  51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6506=capitolul  65 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10/840801= chelt curenta de la capitolul 84(transporturi), sursa 08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 EXTRAGERE LOT  BUGETE COMPONENTE si estimari DIN BAZA CENTRALA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  <w:lang w:val="it-IT"/>
        </w:rPr>
        <w:t>geta.oprea@mfinante.gov.ro,</w:t>
      </w:r>
      <w:r>
        <w:rPr>
          <w:sz w:val="24"/>
          <w:szCs w:val="24"/>
          <w:lang w:val="it-IT"/>
        </w:rPr>
        <w:t xml:space="preserve"> insotit de un text explicativ referitor la  expeditor.</w:t>
      </w:r>
    </w:p>
    <w:sectPr>
      <w:type w:val="nextPage"/>
      <w:pgSz w:w="11906" w:h="16838"/>
      <w:pgMar w:left="107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cp:lastPrinted>2015-12-30T13:09:00Z</cp:lastPrinted>
  <dcterms:modified xsi:type="dcterms:W3CDTF">2025-02-12T10:57:00Z</dcterms:modified>
  <cp:revision>64</cp:revision>
  <dc:subject/>
  <dc:title/>
</cp:coreProperties>
</file>