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MINISTERUL FINANTELOR         </w:t>
        <w:tab/>
        <w:tab/>
        <w:tab/>
        <w:tab/>
        <w:t xml:space="preserve"> </w:t>
      </w:r>
      <w:r>
        <w:rPr>
          <w:sz w:val="24"/>
          <w:szCs w:val="24"/>
        </w:rPr>
        <w:t>Data: 08.01.2024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center"/>
        <w:rPr/>
      </w:pPr>
      <w:r>
        <w:rPr>
          <w:sz w:val="24"/>
          <w:szCs w:val="24"/>
        </w:rPr>
        <w:tab/>
        <w:tab/>
      </w:r>
      <w:r>
        <w:rPr>
          <w:b/>
          <w:sz w:val="24"/>
          <w:szCs w:val="24"/>
          <w:u w:val="single"/>
        </w:rPr>
        <w:t xml:space="preserve"> PRECIZARI PRIVIND MODALITATEA DE TRANSMITERE PRIN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center"/>
        <w:rPr/>
      </w:pPr>
      <w:r>
        <w:rPr>
          <w:b/>
          <w:sz w:val="24"/>
          <w:szCs w:val="24"/>
        </w:rPr>
        <w:tab/>
        <w:tab/>
      </w:r>
      <w:r>
        <w:rPr>
          <w:b/>
          <w:sz w:val="24"/>
          <w:szCs w:val="24"/>
          <w:u w:val="single"/>
        </w:rPr>
        <w:t xml:space="preserve">POSTA ELECTRONICA A BUGETULUI LOCAL PE ANUL 2024 SI ESTIMARI PENTRU ANII 2025-2027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(DEFALCARE PE TRIMESTRE BUGET 2024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Conform normelor metodologice, trebuie transmise , prin posta electronica, datele privind defalcarea pe trimestre a bugetului local  pe anul 2024.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>Pachetul de programe</w:t>
      </w:r>
      <w:r>
        <w:rPr>
          <w:sz w:val="24"/>
          <w:szCs w:val="24"/>
        </w:rPr>
        <w:t xml:space="preserve"> pentru culegerea si prelucrarea datelor privind proiectul de buget local este arhivat sub numele de  </w:t>
      </w:r>
      <w:r>
        <w:rPr>
          <w:b/>
          <w:sz w:val="24"/>
          <w:szCs w:val="24"/>
        </w:rPr>
        <w:t>“BDEF2024.RAR”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/>
      </w:pPr>
      <w:r>
        <w:rPr>
          <w:sz w:val="24"/>
          <w:szCs w:val="24"/>
        </w:rPr>
        <w:tab/>
        <w:t>Fazele ce trebuie urmate sunt explicate in documentatia ce insoteste pachetul de programe  numita “LDEF2024.doc”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Datele se culeg dupa modelul din  normelor metodologice, pentru fiecare comuna, oras, municipiu si activitate propri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In loturile de preluare date, semnificatia coloanelor este  program 2024, credite bugetare destinate stingerii platilor, trim.I, trim.II, trim.III, trim.IV, estimari 2025, estimari 2026, estimari 2027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ATENTIE :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/>
      </w:pPr>
      <w:r>
        <w:rPr>
          <w:b/>
          <w:color w:val="000000"/>
          <w:sz w:val="28"/>
          <w:szCs w:val="28"/>
        </w:rPr>
        <w:t xml:space="preserve">       </w:t>
      </w:r>
      <w:r>
        <w:rPr>
          <w:b/>
          <w:color w:val="000000"/>
          <w:sz w:val="28"/>
          <w:szCs w:val="28"/>
        </w:rPr>
        <w:t>Lotul  rezultat, ce trebuie trimis la MFP  are structura de bugete componente, coloanele avand semnificatia urmatoare 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col.01 = Program 2024 – total jude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col.02 = credite bugetare destinate stingerii platilor restante – total jude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col.03 = Program 2024 – consiliul judetea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col.04 = credite bugetare destinate stingerii platilor restante – consiliul judetea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/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col.05 = Program 2024 –  municipi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col.06 = credite bugetare destinate stingerii platilor restante –  municipi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col.07 = Program 2024 –  oras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col.08 = credite bugetare destinate stingerii platilor restante –  oras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col.09 = Program 2024 –  comun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col.10 = credite bugetare destinate stingerii platilor restante –  comun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/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col.11 = estimari 2025(total  judet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/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col.12 = estimari 2026(total  judet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/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col.13 = estimari 2027(total  judet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Structura functionala a indicatorilor este CCCCSSPP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CCCC= capitol, unde  ultimele 2 cifre reprezinta sursa bugetulu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SS=subcapitol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PP=paragraf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Structura economica a indicatorilor este CCCCTTAAE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TT=grupa/titlu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AA=articol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EE =alinea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Se codifica urmatoarele surse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02=buget local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06=credite extern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07=credite intern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08=fonduri externe nerambursabil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10=venituri proprii si subventii de la bugetul local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/>
      </w:pPr>
      <w:r>
        <w:rPr>
          <w:b/>
          <w:sz w:val="24"/>
          <w:szCs w:val="24"/>
          <w:u w:val="single"/>
        </w:rPr>
        <w:t>ATENTIE!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/>
      </w:pPr>
      <w:r>
        <w:rPr>
          <w:b/>
          <w:sz w:val="24"/>
          <w:szCs w:val="24"/>
        </w:rPr>
        <w:t xml:space="preserve">1) Sectiunile de dezvoltare / functionare apar numai in partea de editari rapoarte.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eluarea datelor (structura loturilor cu date) / verificare / centralizare / calcule raman neschimbate. Pentru  editarea celor doua sectiuni exista optiunea de editare distincta in meniul principal al aplicatie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>2) Codul pentru veniturile proprii  este acum  4990, in loc de 4802( care a devenit un capitol distinct, cu subcapitole si paragrafe, in urma modificarii de clasificatie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odul 4990  este  codificat in aplicatie  cu  tipul 30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Exemplu, in preluare date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01/5102= capitol 51 “autoritati publice si actiuni externe” , buget local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/>
      </w:pPr>
      <w:r>
        <w:rPr>
          <w:sz w:val="24"/>
          <w:szCs w:val="24"/>
        </w:rPr>
        <w:t>01/ 5110=capitol  51 “autoritati publice si actiuni externe” ,  sursa “venituri proprii”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/>
      </w:pPr>
      <w:r>
        <w:rPr>
          <w:sz w:val="24"/>
          <w:szCs w:val="24"/>
        </w:rPr>
        <w:t>01/511001= subcapitol 01, de la capitolul  51, sursa “venituri proprii”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/>
      </w:pPr>
      <w:r>
        <w:rPr>
          <w:sz w:val="24"/>
          <w:szCs w:val="24"/>
        </w:rPr>
        <w:t>01/6506=capitolul  65  “invatamant”, sursa “credite externe”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/>
      </w:pPr>
      <w:r>
        <w:rPr>
          <w:sz w:val="24"/>
          <w:szCs w:val="24"/>
        </w:rPr>
        <w:t>10/840801= chelt curenta de la capitolul 84(transporturi), sursa 08 “Fd. Externe nerambursabile”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/>
      </w:pPr>
      <w:r>
        <w:rPr>
          <w:sz w:val="24"/>
          <w:szCs w:val="24"/>
        </w:rPr>
        <w:tab/>
        <w:t>Lotul final  ce va fi transmis la Ministerul Finantelor trebuie sa contina bugetul centralizat al judetulu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>Lotul final se obtine  prin executarea optiunii “</w:t>
      </w:r>
      <w:r>
        <w:rPr>
          <w:b/>
          <w:sz w:val="24"/>
          <w:szCs w:val="24"/>
        </w:rPr>
        <w:t>UTILITARE INTRETINERE SISTEM”, suboptiunea “ EXTRAGERE LOT  BUGETE COMPONENTE si estimari DIN BAZA CENTRALA ”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/>
      </w:pPr>
      <w:r>
        <w:rPr>
          <w:sz w:val="24"/>
          <w:szCs w:val="24"/>
        </w:rPr>
        <w:tab/>
        <w:t xml:space="preserve">Numele lotului obtinut are forma: LOTxx02, unde xx-codul judetului dvs(numeric) si va fi transmis  prin posta electronica la adresa </w:t>
      </w:r>
      <w:r>
        <w:rPr>
          <w:b/>
          <w:sz w:val="24"/>
          <w:szCs w:val="24"/>
        </w:rPr>
        <w:t>nina.constantin@mfinante.gov.ro</w:t>
      </w:r>
      <w:r>
        <w:rPr>
          <w:sz w:val="24"/>
          <w:szCs w:val="24"/>
        </w:rPr>
        <w:t>, insotit de un text explicativ referitor la  expeditor.</w:t>
      </w:r>
    </w:p>
    <w:sectPr>
      <w:type w:val="nextPage"/>
      <w:pgSz w:w="11906" w:h="16838"/>
      <w:pgMar w:left="1077" w:right="720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000000"/>
      <w:sz w:val="20"/>
      <w:szCs w:val="20"/>
      <w:lang w:val="en-GB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>
      <w:rFonts w:ascii="Times New Roman" w:hAnsi="Times New Roman" w:cs="Times New Roman"/>
      <w:color w:val="000000"/>
      <w:spacing w:val="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Text">
    <w:name w:val="Default Text"/>
    <w:basedOn w:val="Normal"/>
    <w:qFormat/>
    <w:pPr/>
    <w:rPr>
      <w:sz w:val="24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cp:keywords/>
  <dc:language>en-US</dc:language>
  <cp:lastModifiedBy>Daniela1</cp:lastModifiedBy>
  <cp:lastPrinted>2015-12-30T13:09:00Z</cp:lastPrinted>
  <dcterms:modified xsi:type="dcterms:W3CDTF">2024-01-08T10:30:00Z</dcterms:modified>
  <cp:revision>63</cp:revision>
  <dc:subject/>
  <dc:title/>
</cp:coreProperties>
</file>