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MINISTERUL FINANTELOR        </w:t>
        <w:tab/>
        <w:tab/>
        <w:tab/>
        <w:tab/>
        <w:t xml:space="preserve"> </w:t>
      </w:r>
      <w:r>
        <w:rPr>
          <w:sz w:val="24"/>
          <w:szCs w:val="24"/>
        </w:rPr>
        <w:t>Data: 05.01.20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NIF Bucure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 xml:space="preserve"> PRECIZARI PRIVIND MODALITATEA DE TRANSMITERE PR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 xml:space="preserve">POSTA ELECTRONICA A BUGETULUI LOCAL PE ANUL 2022 SI ESTIMARI PENTRU ANII 2023-2025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DEFALCARE PE TRIMESTRE BUGET 202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onform normelor metodologice, trebuie transmise , prin posta electronica, datele privind defalcarea pe trimestre a bugetului local  pe anul 2022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Pachetul de programe</w:t>
      </w:r>
      <w:r>
        <w:rPr>
          <w:sz w:val="24"/>
          <w:szCs w:val="24"/>
        </w:rPr>
        <w:t xml:space="preserve"> pentru culegerea si prelucrarea datelor privind proiectul de buget local este arhivat sub numele de  </w:t>
      </w:r>
      <w:r>
        <w:rPr>
          <w:b/>
          <w:sz w:val="24"/>
          <w:szCs w:val="24"/>
        </w:rPr>
        <w:t>“BDEF2022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  <w:t>Fazele ce trebuie urmate sunt explicate in documentatia ce insoteste pachetul de programe  numita “LDEF2022.doc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atele se culeg dupa modelul din  normelor metodologice, pentru fiecare comuna, oras, municipiu si activitate prop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 loturile de preluare date, semnificatia coloanelor este  program 2022, credite bugetare destinate stingerii platilor, trim.I, trim.II, trim.III, trim.IV, estimari 2023, estimari 2024, estimari 20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TENTIE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Lotul  rezultat, ce trebuie trimis la MFP  are structura de bugete componente, coloanele avand semnificatia urmatoare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1 = Program 2022 – total jud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2 = credite bugetare destinate stingerii platilor restante – total jud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3 = Program 2022 – consiliul judete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4 = credite bugetare destinate stingerii platilor restante – consiliul judete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5 = Program 2022 – 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6 = credite bugetare destinate stingerii platilor restante – 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7 = Program 2022 – 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8 = credite bugetare destinate stingerii platilor restante – 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09 = Program 2022 – 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0 = credite bugetare destinate stingerii platilor restante – 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1 = estimari 2023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2 = estimari 2024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ol.13 = estimari 2025(total  jud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tructura functionala a indicatorilor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tructura economica a indicatorilor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T=grupa/titl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e codifica urmatoarele sur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6=credite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07=credite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0=venituri proprii si subventii de la bugetul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  <w:u w:val="single"/>
        </w:rPr>
        <w:t>ATENTIE!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  <w:szCs w:val="24"/>
        </w:rPr>
        <w:t xml:space="preserve">1) Sectiunile de dezvoltare / functionare apar numai in partea de editari rapoar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uarea datelor (structura loturilor cu date) / verificare / centralizare / calcule raman neschimbate. Pentru  editarea celor doua sectiuni exista optiunea de editare distincta in meniul principal al aplicatie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) Codul pentru veniturile proprii  este acum  4990, in loc de 4802( care a devenit un capitol distinct, cu subcapitole si paragrafe, in urma modificarii de clasificati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ul 4990  este  codificat in aplicatie  cu  tipul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1/5102= capitol 51 “autoritati publice si actiuni externe” ,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01/ 5110=capitol  51 “autoritati publice si actiuni externe” , 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01/511001= subcapitol 01, de la capitolul  51, sursa “venituri proprii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01/6506=capitolul  65  “invatamant”, sursa “credite extern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>10/840801= chelt curenta de la capitolul 84(transporturi), sursa 08 “Fd. Externe nerambursabil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  <w:t>Lotul final  ce va fi transmis la Ministerul Finantelor trebuie sa contina bugetul centralizat al judetulu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Lotul final se obtine  prin executarea optiunii “</w:t>
      </w:r>
      <w:r>
        <w:rPr>
          <w:b/>
          <w:sz w:val="24"/>
          <w:szCs w:val="24"/>
        </w:rPr>
        <w:t>UTILITARE INTRETINERE SISTEM”, suboptiunea “ EXTRAGERE LOT  BUGETE COMPONENTE si estimari DIN BAZA CENTRALA 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  <w:szCs w:val="24"/>
        </w:rPr>
        <w:tab/>
        <w:t xml:space="preserve">Numele lotului obtinut are forma: LOTxx02, unde xx-codul judetului dvs(numeric) si va fi transmis  prin posta electronica la adresa </w:t>
      </w:r>
      <w:r>
        <w:rPr>
          <w:b/>
          <w:sz w:val="24"/>
          <w:szCs w:val="24"/>
        </w:rPr>
        <w:t>nina.constantin@mfinante.gov.ro</w:t>
      </w:r>
      <w:r>
        <w:rPr>
          <w:sz w:val="24"/>
          <w:szCs w:val="24"/>
        </w:rPr>
        <w:t>, insotit de un text explicativ referitor la  expeditor.</w:t>
      </w:r>
    </w:p>
    <w:sectPr>
      <w:type w:val="nextPage"/>
      <w:pgSz w:w="11906" w:h="16838"/>
      <w:pgMar w:left="1077" w:right="72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cp:lastPrinted>2015-12-30T13:09:00Z</cp:lastPrinted>
  <dcterms:modified xsi:type="dcterms:W3CDTF">2022-01-05T07:41:00Z</dcterms:modified>
  <cp:revision>56</cp:revision>
  <dc:subject/>
  <dc:title/>
</cp:coreProperties>
</file>