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4"/>
          <w:szCs w:val="24"/>
        </w:rPr>
        <w:t xml:space="preserve">MINISTERUL FINANTELOR        </w:t>
        <w:tab/>
        <w:tab/>
        <w:tab/>
        <w:tab/>
        <w:t xml:space="preserve"> </w:t>
      </w:r>
      <w:r>
        <w:rPr>
          <w:sz w:val="24"/>
          <w:szCs w:val="24"/>
        </w:rPr>
        <w:t>Data: 17.03.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NIF Bucur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POSTA ELECTRONICA A BUGETULUI LOCAL PE ANUL 2021 SI ESTIMARI PENTRU ANII 2022-202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DEFALCARE PE TRIMESTRE BUGET 202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onform normelor metodologice, trebuie transmise , prin posta electronica, datele privind defalcarea pe trimestre a bugetului local  pe anul 20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achetul de programe</w:t>
      </w:r>
      <w:r>
        <w:rPr>
          <w:sz w:val="24"/>
          <w:szCs w:val="24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</w:rPr>
        <w:t>“BDEF2021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>Fazele ce trebuie urmate sunt explicate in documentatia ce insoteste pachetul de programe  numita “LDEF2021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atele se culeg dupa modelul din  normelor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 loturile de preluare date, semnificatia coloanelor este  program 2021, credite bugetare destinate stingerii platilor, trim.I, trim.II, trim.III, trim.IV, estimari 2022, estimari 2023, estimari 20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TENTIE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Lotul  rezultat, ce trebuie trimis la MFP  are structura de bugete componente, coloanele avand semnificatia urmatoare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1 = Program 2021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2 = credite bugetare destinate stingerii platilor restante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3 = Program 2021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4 = credite bugetare destinate stingerii platilor restante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5 = Program 2021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6 = credite bugetare destinate stingerii platilor restante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7 = Program 2021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8 = credite bugetare destinate stingerii platilor restante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9 = Program 2021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0 = credite bugetare destinate stingerii platilor restante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1 = estimari 2022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2 = estimari 2023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3 = estimari 2024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</w:rPr>
        <w:t>ATENTIE!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</w:rPr>
        <w:t xml:space="preserve">1) 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uarea datelor (structura loturilor cu date) / verificare / centralizare / calcule raman neschimbate. Pentru  editarea celor doua sectiuni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) Codul pentru veniturile proprii  este acum  4990, in loc de 4802( care a devenit un capitol distinct, cu subcapitole si paragrafe, in urma modificarii de clasificati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ul 4990  este  codificat in aplicatie  cu  tipul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/5102= capitol 51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 5110=capitol  51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511001= subcapitol 01, de la capitolul  51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6506=capitolul  65 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10/840801= chelt curenta de la capitolul 84(transporturi), sursa 08 “Fd. Externe neram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>Lotul final  ce va fi transmis la Ministerul Finantelor trebuie sa contina bugetul centralizat al judetu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Lotul final se obtine  prin executarea optiunii “</w:t>
      </w:r>
      <w:r>
        <w:rPr>
          <w:b/>
          <w:sz w:val="24"/>
          <w:szCs w:val="24"/>
        </w:rPr>
        <w:t>UTILITARE INTRETINERE SISTEM”, suboptiunea “ EXTRAGERE LOT  BUGETE COMPONENTE si estimari DIN BAZA CENTRALA 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</w:rPr>
        <w:t>nina.constantin@mfinante.gov.ro</w:t>
      </w:r>
      <w:r>
        <w:rPr>
          <w:sz w:val="24"/>
          <w:szCs w:val="24"/>
        </w:rPr>
        <w:t>, insotit de un text explicativ referitor la  expeditor.</w:t>
      </w:r>
    </w:p>
    <w:sectPr>
      <w:type w:val="nextPage"/>
      <w:pgSz w:w="11906" w:h="16838"/>
      <w:pgMar w:left="1077" w:right="72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cp:lastPrinted>2015-12-30T13:09:00Z</cp:lastPrinted>
  <dcterms:modified xsi:type="dcterms:W3CDTF">2021-03-16T14:06:00Z</dcterms:modified>
  <cp:revision>53</cp:revision>
  <dc:subject/>
  <dc:title/>
</cp:coreProperties>
</file>