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tru lucrarea BDEF2024-defalcare pe trimestre buget local 2024, va trimit atasat  fisierele aplicatiei ce conti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dicatorii 451049 si 45104901,45104902,45104902</w:t>
      </w:r>
    </w:p>
    <w:p>
      <w:pPr>
        <w:pStyle w:val="Normal"/>
        <w:rPr/>
      </w:pPr>
      <w:r>
        <w:rPr/>
        <w:t>Indicatorii au aparut in nota de clasificatie  462423/01.02.2024  si sunt in sectiunea de dezvoltare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86715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31:00Z</dcterms:created>
  <dc:creator>67171671</dc:creator>
  <dc:description/>
  <dc:language>en-US</dc:language>
  <cp:lastModifiedBy>67171671</cp:lastModifiedBy>
  <dcterms:modified xsi:type="dcterms:W3CDTF">2024-12-05T13:32:00Z</dcterms:modified>
  <cp:revision>1</cp:revision>
  <dc:subject/>
  <dc:title/>
</cp:coreProperties>
</file>